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ценке эффективности реализации муниципальных целев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202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1 марта 2025 г.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ым  инспектором по внутреннему финансовому контролю администрации муниципального района Хворостянский Зайцевой И.Е. проведена оценка эффективности реализации целевых программ за 2024  год в соответствии с «Порядком проведения и критериями </w:t>
      </w:r>
      <w:r>
        <w:rPr>
          <w:rFonts w:cs="Times New Roman" w:ascii="Times New Roman" w:hAnsi="Times New Roman"/>
          <w:sz w:val="26"/>
          <w:szCs w:val="26"/>
        </w:rPr>
        <w:t>оценки эффективности реализации муниципальных программ муниципального района Хворостянский Самарской области», утвержденного постановлением администрации муниципального района Хворостянский №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692 от 29.11.2016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анализированы следующие программы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рганизация предоставления общедоступного и бесплатного образования на территории муниципального района Хворостянский Самарской области на 2023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ети образовательных учреждений в муниципальном районе Хворостянский Самаркой области на 2024-2026 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4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работы с детьми и молодежью в Хворостянском районе на 2023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физической культуры и спорта в муниципальном районе Хворостянский на 2023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и сохранение культурного потенциала  муниципального района Хворостянский Самарской области на 2020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учшение демографической ситуации Хворостянского района на 2024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ые меры по противодействию незаконному обороту наркотических средств, профилактике наркомании, лечению и реабилитации наркозависимой части населения муниципального района Хворостянский Самарской области на 2024-2026 гг.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ая программа профилактики правонарушений в муниципальном районе Хворостянский на 2024-2026 гг.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и финансами и муниципальным долгом муниципального района Хворостянский Самарской области на 2023-2026 гг.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района Хворостянский Самарской области  на период  2024-2028 гг.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дополнительных мер социальной поддержки и социальной помощи для отдельных категорий граждан (членов семей участников СВО) на территории муниципального района Хворостянский Самарской области на 2024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е коррупции в муниципальном районе Хворостянский Самарской области на 2022-2024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оциально ориентированных некоммерческих организаций в Хворостянском районе на 2024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на 2021-2025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3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и повышение качества предоставления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муниципального района Хворостянский Самарской области на 2020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и развитие печатных средств массовой информации муниципального района Хворостянский Самарской области на 2023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,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3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ых условий в целях привлечения медицинских работников для работы в государственных бюджетных учреждениях здравоохранения, расположенных на территории муниципального района Хворостянский Самарской области на 2024-2026 год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общественного здоровья  в муниципальном районе Хворостянский Самарской области на 2024-2026 годы и период до 2030 года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 безопасности дорожного движения на территории муниципального района Хворостянский Самарской области на 2024-2026 годы»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ельского хозяйства и регулирования рынков сельскохозяйственной продукции, сырья и продовольствия муниципального района Хворостянский Самарской области</w:t>
      </w: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до 2030 год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селение граждан из аварийного жилищного фонда, признанного таковым до 01 января 2017 до 2024 года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дой семье – доступное жилье до 2027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бюджете муниципального района Хворостянский на 2024 год, утвержденным решением Собрания представителей муниципального района Хворостянский Самарской области от 24.12.2024  №257/55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решение Собрания представителей муниципального района Хворостянский «О бюджете муниципального района Хворостянский  на 2024 год и на плановый период 2025 и 2026 годов», </w:t>
      </w:r>
      <w:r>
        <w:rPr>
          <w:rFonts w:cs="Times New Roman" w:ascii="Times New Roman" w:hAnsi="Times New Roman"/>
          <w:sz w:val="26"/>
          <w:szCs w:val="26"/>
        </w:rPr>
        <w:t>были предусмотрены средства на реализацию муниципальных программ в следующем объёме: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целевая программа «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3-2026 годы» 34575,0 тыс. руб.,</w:t>
      </w:r>
    </w:p>
    <w:p>
      <w:pPr>
        <w:pStyle w:val="Normal"/>
        <w:spacing w:before="0" w:after="0"/>
        <w:ind w:firstLine="8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ая программа «Развитие сети образовательных учреждений в муниципальном районе Хворостянский Самаркой области на 2023-2026  годы» 28743,0 тыс.руб.,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ая программа «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3-2026 годы» 5554,0 тыс. руб.,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ая целевая программа «Организация работы с детьми и молодежью в Хворостянском районе на 2023-2026 годы» 831,0 тыс. руб.,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униципальная  программа «Развитие физической культуры и спорта в муниципальном районе Хворостянский на 2023-2026» 22090,0 тыс. руб., 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униципальная программа «Развитие и сохранение культурного потенциала муниципального района  Хворостянский Самарской области на 2023-2026 годы» 60138,0 тыс. руб., 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униципальная программа «Управление муниципальными финансами и муниципальным долгом муниципального района Хворостянский Самарской области» на 2023-2026 годы 24416,0 тыс. руб., 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униципальная программа «</w:t>
      </w:r>
      <w:r>
        <w:rPr>
          <w:rFonts w:cs="Times New Roman" w:ascii="Times New Roman" w:hAnsi="Times New Roman"/>
          <w:sz w:val="26"/>
          <w:szCs w:val="26"/>
        </w:rPr>
        <w:t>Профилактика терроризма и экстремизма, а также минимизации и (или) ликвидации последствий проявления терроризма и экстремизма на территории муниципального района Хворостянский Самар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период 2023-2026годы»  344,0 тыс.руб.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униципальная программа «</w:t>
      </w:r>
      <w:r>
        <w:rPr>
          <w:rFonts w:cs="Times New Roman" w:ascii="Times New Roman" w:hAnsi="Times New Roman"/>
          <w:sz w:val="26"/>
          <w:szCs w:val="26"/>
        </w:rPr>
        <w:t>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,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3-2026 годы» 7262,0 тыс.руб.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муниципальная программа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3-2026 годы» 23075,0 тыс.руб.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ая программа «</w:t>
      </w:r>
      <w:r>
        <w:rPr>
          <w:rFonts w:cs="Times New Roman" w:ascii="Times New Roman" w:hAnsi="Times New Roman"/>
          <w:sz w:val="26"/>
          <w:szCs w:val="26"/>
        </w:rPr>
        <w:t>Оптимизация и повышение качества предоставления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муниципального района Хворостянский Самарской области на 2023-2026 годы» 12977,0 тыс.руб.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ая программа «Молодой семье – доступное жилье до 2027 года» 1055,0  тыс.руб.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ая программа «Переселение граждан из аварийного жилищного фонда, признанного таковым до 01 января 2017 года» до 2026 года 5824,0 тыс.руб.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ая программа </w:t>
      </w:r>
      <w:r>
        <w:rPr>
          <w:rFonts w:cs="Times New Roman" w:ascii="Times New Roman" w:hAnsi="Times New Roman"/>
          <w:sz w:val="26"/>
          <w:szCs w:val="26"/>
        </w:rPr>
        <w:t>«Повышение  безопасности дорожного движения на территории муниципального района Хворостянский Самарской области на 2023-2026 годы» 60,0 тыс.руб.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ая программа «Развитие</w:t>
      </w:r>
      <w:r>
        <w:rPr>
          <w:rFonts w:cs="Times New Roman" w:ascii="Times New Roman" w:hAnsi="Times New Roman"/>
          <w:sz w:val="26"/>
          <w:szCs w:val="26"/>
        </w:rPr>
        <w:t xml:space="preserve"> сельского хозяйства и регулирования рынков сельскохозяйственной продукции, сырья и продовольствия муниципального района Хворостянский Самарской области на 2013-2030 годы» 25193,0 тыс.руб.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ая программа «</w:t>
      </w:r>
      <w:r>
        <w:rPr>
          <w:rFonts w:cs="Times New Roman" w:ascii="Times New Roman" w:hAnsi="Times New Roman"/>
          <w:sz w:val="26"/>
          <w:szCs w:val="26"/>
        </w:rPr>
        <w:t>Создание благоприятных условий в целях привлечения медицинских работников для работы в государственных бюджетных учреждениях здравоохранения, расположенных на территории муниципального района Хворостянский Самарской области на 2024-2026 годы» 418,0 тыс.руб.,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ая программа</w:t>
      </w:r>
      <w:r>
        <w:rPr>
          <w:rFonts w:cs="Times New Roman" w:ascii="Times New Roman" w:hAnsi="Times New Roman"/>
          <w:sz w:val="26"/>
          <w:szCs w:val="26"/>
        </w:rPr>
        <w:t xml:space="preserve"> «Поддержка и развитие печатных средств массовой информации муниципального района Хворостянский Самарской области на 2023-2026 годы» 3838,0 тыс.руб.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ая программа «Оказание дополнительных мер социальной поддержки и социальной помощи для отдельных категорий граждан (членов семей участников СВО) на территории муниципального района Хворостянский Самарской области на 2024-2026» 200,0 тыс.руб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результате анализа выявлено следующе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Развитие и сохранение культурного потенциала  муниципального района Хворостянский Самарской области на 2020-2026 годы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создания условий для повышения доступности качества и разнообразия услуг (работ) предоставляемых в сфере культуры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граммы: Муниципальное бюджетное учреждение «Межпоселенческое управление культуры» муниципального района Хворостянский Самарской обла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3 – 2026 год, Муниципальная программа реализуется в один эта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бюджетных ассигнований на реализацию мероприятий муниципальной программы,  предусмотренный её паспортом, составляет всего 274011,2 тыс.руб.,  на 2024 год - 62077,0 тыс.руб., в том числе объём ассигнований от приносящей доход деятельности составляет 1463,8 тыс.руб.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Самарской области от 24.12.2024  №257/55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 составляет 61602,0 тыс.руб., в соответствии с отчетом об исполнении ПФХД (субсидии на выполнение муниципального задания) – </w:t>
      </w:r>
      <w:r>
        <w:rPr>
          <w:rFonts w:cs="Times New Roman" w:ascii="Times New Roman" w:hAnsi="Times New Roman"/>
          <w:sz w:val="26"/>
          <w:szCs w:val="26"/>
          <w:lang w:eastAsia="ru-RU"/>
        </w:rPr>
        <w:t>60138,2 тыс. руб.,</w:t>
      </w:r>
      <w:r>
        <w:rPr>
          <w:rFonts w:cs="Times New Roman" w:ascii="Times New Roman" w:hAnsi="Times New Roman"/>
          <w:sz w:val="26"/>
          <w:szCs w:val="26"/>
        </w:rPr>
        <w:t xml:space="preserve"> объём ассигнований от деятельности приносящей доход составил 1463,8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данной муниципальной программой были проведены следующие </w:t>
      </w:r>
      <w:r>
        <w:rPr/>
        <w:t>мероприятия:</w:t>
      </w:r>
    </w:p>
    <w:tbl>
      <w:tblPr>
        <w:tblW w:w="1059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095"/>
        <w:gridCol w:w="1172"/>
        <w:gridCol w:w="1734"/>
        <w:gridCol w:w="1141"/>
        <w:gridCol w:w="884"/>
        <w:gridCol w:w="996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-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ельная помощ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 деятельности приносящий дох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.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 Организация и проведение праздничных мероприятий государственного значения, профессиональных праздников, общественных акций, иных торжественных мероприятий, осуществление поддержки творческих инновационных проектов в сфере культуры и искусства, фестивалей, конкурсов, выставок и других мероприятий, направленных на формирование положительного имиджа муниципального района Хворостянски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,9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Социально-значимые массовые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9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.Обеспечение оказания муниципальных услуг (выполнения работ) учреждениями, осуществляющими деятельность в сфере культур</w:t>
            </w:r>
            <w:r>
              <w:rPr>
                <w:rFonts w:cs="Times New Roman" w:ascii="Times New Roman" w:hAnsi="Times New Roman"/>
                <w:b/>
                <w:i/>
              </w:rPr>
              <w:t>ы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3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02,9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Культурно-массовые мероприятия (дискотечные мероприятия, концерты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Информационно-просветительские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Прочие дополнительные услуги (звукорежиссера, стационарные и внестационарные концерты, совместные мероприятия, услуги ведущего, озвучивание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Иная приносящая доход деятельнос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7,9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Библиографическая обработка документов и создание каталог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,6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.Библиотечное, библиографическое и информационное обслуживание пользователей библиотеки (стационар, вне стационара, удаленно через сеть Интернет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 Деятельность Музейно-выставочного цент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4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.Обеспечение укрепления материально-технической базы муниципальных учреждений куль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9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67,4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1.Приобретение компьютерного, сценического звукоусиливающего оборудования и мебе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Мероприятия по обеспечению противопожарной безопасности учреждений куль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Обеспечение деятельности киноза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 Подписка на периодические изд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67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ТО автотранспорта МБУ «МУК» и ТО кинооборуд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</w:tr>
      <w:tr>
        <w:trPr>
          <w:trHeight w:val="67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Создание модельных библиот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Благотворительная помощь ПАО «Лукойл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.Улучшение технического состояния зданий и помещений учреждений куль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4,8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Капитальные и текущие ремонты зданий, приобретение оборуд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8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98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5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02,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оду учреждениями культуры проведено 3574 культурно-массовых мероприятий, из них 3191 мероприятий – культурно-досугового характера и 383 мероприятие информационно-просветительское. Всего мероприятия посетило 145635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ультурно-досуговых учреждениях муниципального района Хворостянский Самарской области действует 114 коллективов художественной самодеятельности (1168 участник), из них, 6 коллективов имеют звание «Народный самодеятельный коллектив». В течение 2024 года солисты и творческие коллективы активно участвовали в региональных, всероссийских и международных конкурсах и фестивалях. Всего завоевано 51 диплом лауреатов 1,2,3 степени и гран-пр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амым значимым событием в 2024 году стал капитальный ремонт СДК с.Владимировка в рамках Федерального проекта «Культурная среда» национального проекта «Культура»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ным событием библиотечной жизни  стало открытие двух модельных библиотек на базе МЦБ и ЦДБ, объединенных общей концепцией развития «Библиотека – центр интеллектуального развития и общения «48 МЕРИДИАН»». На модернизацию в 2024 году получены 15 832 730,11 рублей, из них 10 000 000,00 рублей из регионального бюджета,  5 832 730,11 из муниципального бюджета. Средства регионального бюджета  направлены на пополнение библиотечного фонда, приобретение мебели, компьютерного и интерактивного оборудования, обеспечение доступной среды для разных категорий пользователей. 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 2024 год в библиотеках м.р. Хворостянский зарегистрированы пользователи –8956 чел., выдано –185932 экземпляров книг. Качество работы библиотек района прослеживается в выполнении одного из основных показателей национального проекта «Культура» – количество посещений. В библиотеках м.р. Хворостянский количество посещений выросло по отношению к 2022 г. на 14,2% и составляет 120519.</w:t>
      </w: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01.01.2025 объем библиотечного фонда библиотек составляет 94792 экз.</w:t>
      </w: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спешно работал в отчетном году  Музейно-выставочный центр. В течение года в музее побывали  1790 человек, из них 770 человек посетили музей на безвозмездной основе. В октябре 2024 года на базе МВЦ состоялся II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крытый областной конкурс «Краеведческая находка», в котором приняли участие учащиеся образовательных учреждений Хворостянского,  Приволжского, Пестравского, Волжского, Большеглушицкого районов, г. Новокуйбышевск Самарской области, а также образовательных учреждений Саратовской области: Ивантеевского районов и г. Пугаче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оду были выделены денежные средства на текущие ремонты зданий МЦБ и ЦДБ в сумме 4964,8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. на средства местного бюджета было закуплено музыкальное оборудование для СК п. Иерусалим оборудование на сумму 70,2 тыс. руб.; Так же было закуплено сценическое оборудование и мебель для СДК с. Владимировка 1276,3 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ак же в 2024 году были выделены денежные средства на подписку на периодические издания. 107,1 тыс. руб., произведены огнезащитная обработка одежды сцены МКДЦ и ТО пожарных рукавов и их испытание на сумму 50,0 тыс. руб., приобретены система АПС и СОУЭ в МЦБ на сумму 598,6 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ктические расходы по данной программе составили  61602,0 тыс.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показатели ниже плановы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1602,0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тыс.руб. : </w:t>
      </w:r>
      <w:r>
        <w:rPr>
          <w:rFonts w:cs="Times New Roman" w:ascii="Times New Roman" w:hAnsi="Times New Roman"/>
          <w:sz w:val="26"/>
          <w:szCs w:val="26"/>
        </w:rPr>
        <w:t xml:space="preserve">62077,0 </w:t>
      </w:r>
      <w:r>
        <w:rPr>
          <w:rStyle w:val="S9"/>
          <w:rFonts w:cs="Times New Roman" w:ascii="Times New Roman" w:hAnsi="Times New Roman"/>
          <w:sz w:val="26"/>
          <w:szCs w:val="26"/>
        </w:rPr>
        <w:t>тыс.руб. *100% = 99,2%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120" w:after="0"/>
        <w:ind w:firstLine="709"/>
        <w:jc w:val="both"/>
        <w:rPr>
          <w:rStyle w:val="S9"/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Управление муниципальными финансами и муниципальным долгом муниципального района Хворостянский Самарской области на 2024-2027 годы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Цели программы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финансовой стабильности и эффективное управление муниципальными финансами и муниципальным долгом муниципального района Хворостянский Самарской обла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 программы: Управление финансами Администрации муниципального района Хворостянский Самарской обла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муниципальной программы: не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в один этап. Срок реализации: 2024-2027 годы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осуществляется за счет средств районного бюджета муниципального района в соответствии с решением Собрания представителей муниципального района Хворостянский о районном бюджете на соответствующий финансовый год и уточняется в процессе исполнения районного бюджета и при его формировании на очередной финансовый год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грамма направлена на создание условий для повышения эффективности деятельности органов исполнительной власти по выполнению муниципальных функций и обеспечению потребностей граждан, юридических лиц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ля достижения указанной цели в рамках реализации Муниципальной целевой программы должны быть решены следующие задачи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Проведение в пределах компетенции единой финансовой, бюджетной, налоговой долговой политики,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Составление проекта районного бюджета, организация исполнения районного бюджет; составление отчетов об исполнении районного бюджета и консолидированного бюджет муниципального район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Осуществление в пределах компетенции бюджетного контроля; Развитие и усовершенствование информационных систем управления муниципальными финансами; Выравнивание бюджетной обеспеченности поселен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6"/>
        </w:rPr>
      </w:pPr>
      <w:r>
        <w:rPr>
          <w:rFonts w:eastAsia="Calibri" w:cs="Times New Roman" w:ascii="Times New Roman" w:hAnsi="Times New Roman"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  <w:t>СВЕДЕНИЯ О ЦЕЛЕВЫХ ПОКАЗАТЕЛЯХ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Cs/>
          <w:sz w:val="24"/>
        </w:rPr>
      </w:pPr>
      <w:r>
        <w:rPr>
          <w:rFonts w:eastAsia="Calibri" w:cs="Calibri" w:ascii="Times New Roman" w:hAnsi="Times New Roman"/>
          <w:bCs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134"/>
        <w:gridCol w:w="1417"/>
        <w:gridCol w:w="1418"/>
      </w:tblGrid>
      <w:tr>
        <w:trPr>
          <w:trHeight w:val="14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  </w:t>
              <w:br/>
              <w:t xml:space="preserve">   программы,    </w:t>
              <w:br/>
              <w:t xml:space="preserve">  наименование   </w:t>
              <w:br/>
              <w:t xml:space="preserve">  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  <w:br/>
              <w:t xml:space="preserve"> год  </w:t>
              <w:br/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  <w:br/>
              <w:t xml:space="preserve"> год  </w:t>
              <w:br/>
              <w:t>(факт)</w:t>
            </w:r>
          </w:p>
        </w:tc>
      </w:tr>
      <w:tr>
        <w:trPr>
          <w:trHeight w:val="11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Хворостянского  муниципального  района "Управление муниципальными финансами   и     муниципальным долгом  муниципального района Хворостянский Самарской области на 2023-2026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  проекта бюджета муниципального района в установленные  сроки           в соответствии    с бюджетным законодатель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/н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роков утверждения  сводной бюджетной</w:t>
              <w:br/>
              <w:t xml:space="preserve">росписи бюджета муниципального района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/н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 доведение лимитов бюджетных  обязательств   до главных распорядителей   средств бюджета 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/н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расходных обязательств  средствами бюджета муниципального района в объеме, утвержденном решением о бюджете муниципального района на      очередной финансовый год  и</w:t>
              <w:br/>
              <w:t xml:space="preserve">на       плановый период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 объема  муниципального долга  к  общему годовому   объему доходов бюджета муниципального района без учета объема безвозмездных поступлений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11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 объема расходов       на обслуживание муниципального долга   к  общему объему   расходов бюджета муниципального района,       за исключением объема  расходов, которые осуществляются за счет   субвенций, предоставляемых из  областного</w:t>
              <w:br/>
              <w:t xml:space="preserve">бюджета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   просроченной задолженности  по муниципальному долгу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/н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.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     годового   отчета об     исполнении  бюджета муниципального района в установленный    срок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/н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8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 фактического объема    средств бюджета муниципального района, направляемых   на выравнивание  бюджетной        обеспеченности поселений,    к утвержденному  плановому        значению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бюджетных ассигнований на реализацию мероприятий  муниципальной программы, предусмотренный её паспортом, составляет 55018,0 тыс.руб. Объем финансирования на 2024 год согласно программе составляет 24416,3 тыс.руб. В соответствии с решением Собрания представителей муниципального района Хворостянский Самарской области от 24.12.2024  №257/55 запланирован объем бюджетных ассигнований на 2024 год с учетом изменений 24416,0 тыс. руб., в соответствии с отчетом об исполнении ПФХД расходы составили 24399,8 </w:t>
      </w:r>
      <w:r>
        <w:rPr>
          <w:rFonts w:cs="Times New Roman" w:ascii="Times New Roman" w:hAnsi="Times New Roman"/>
          <w:sz w:val="26"/>
          <w:szCs w:val="26"/>
          <w:lang w:eastAsia="ru-RU"/>
        </w:rPr>
        <w:t>тыс.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4 год (тыс.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2024 год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анирования           и исполнения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правления муниципальным долг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7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отношения в Хворостянском райо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41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бластной бю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расходы по данной программе составили  за 2024 год – 24399,8 тыс.руб.</w:t>
      </w:r>
      <w:r>
        <w:rPr>
          <w:rFonts w:eastAsia="Calibri"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Style w:val="S9"/>
          <w:rFonts w:cs="Times New Roman" w:ascii="Times New Roman" w:hAnsi="Times New Roman"/>
          <w:sz w:val="26"/>
          <w:szCs w:val="26"/>
        </w:rPr>
        <w:t>Фактические показатели немного ниже плановых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4399,8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тыс.руб. : </w:t>
      </w:r>
      <w:r>
        <w:rPr>
          <w:rFonts w:cs="Times New Roman" w:ascii="Times New Roman" w:hAnsi="Times New Roman"/>
          <w:sz w:val="26"/>
          <w:szCs w:val="26"/>
        </w:rPr>
        <w:t xml:space="preserve">24416,3 </w:t>
      </w:r>
      <w:r>
        <w:rPr>
          <w:rStyle w:val="S9"/>
          <w:rFonts w:cs="Times New Roman" w:ascii="Times New Roman" w:hAnsi="Times New Roman"/>
          <w:sz w:val="26"/>
          <w:szCs w:val="26"/>
        </w:rPr>
        <w:t>тыс.руб. * 100% =99,9%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Организация предоставления общедоступного и бесплатного общего образования на территории муниципального района Хворостянский    Самарской области на  2024-2027 годы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детям  в образовательных учреждениях на территории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доставление в безвозмездное  пользование государственным  бюджетным  общеобразовательным учреждениям Самарской области  зданий и помещений, пригодных для организации в них образовательного процесса по образовательным программам  общего образовани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ение договоров на предоставления коммунальных услуг и эксплуатационное обслуживание переданного в пользование государственным  бюджетным  общеобразовательным учреждениям Самарской области  муниципального имущества с организациями, осуществляющими предоставление соответствующих услуг (электроснабжение, теплоснабжение, газоснабжение, водоснабжение и др.) и оплату данных услуг согласно условиям договор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а и формирование плана закупок  товаров, работ и услуг, проведение торгов,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иных полномочий в сфере образования в соответствии с действующим законодательством.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Разработчик программы:  Муниципальное автономное учреждение муниципального района Хворостянский Самарской области «Ресурсный образовательный центр» и муниципальное автономное учреждение муниципального района Хворостянский Самарской области «Центр обслуживания»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ей муниципальной программы: н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4 – 2027 годы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реализуется в один этап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бюджетных ассигнований на реализацию мероприятий  муниципальной программы, предусмотренный её паспортом, составляет 107794,9 тыс.руб. Объем финансирования на 2024 год согласно программе составляет 37201,7 тыс.руб. В соответствии с решением Собрания представителей муниципального района Хворостянский Самарской области от 24.12.2024  №257/55 запланирован объем бюджетных ассигнований на 2024 год с учетом изменений из местного бюджета в 34575,0 тыс. руб. и 2627,3 тыс.руб. из областного бюджета. В соответствии с отчетом об исполнении ПФХД расходы составили 37201,7 </w:t>
      </w:r>
      <w:r>
        <w:rPr>
          <w:rFonts w:cs="Times New Roman" w:ascii="Times New Roman" w:hAnsi="Times New Roman"/>
          <w:sz w:val="26"/>
          <w:szCs w:val="26"/>
          <w:lang w:eastAsia="ru-RU"/>
        </w:rPr>
        <w:t>тыс.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668"/>
        <w:gridCol w:w="2533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Объем бюджетных ассигнований на 2024 год (тыс. руб.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Кассовый рас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Тепловая энерг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6852,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6852,3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Водоснабж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571,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571,5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Водоотвед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56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Электроэнерг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5675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5675,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Ассенизация, дератизация, дезинсекц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63,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63,5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Вывоз ТК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29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29,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Техобслуживание АПС и СОУ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714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714,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Охрана объек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63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63,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Техобслуживание системы «Стрелец Мониторинг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932,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932,4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Техобслуживание видеонаблюдения и КТ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543,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543,6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Измерение сопротивления эл/провод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9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90,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Монтаж АС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«Точка роста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081,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081,7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Текущий ремонт О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653,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1653,6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7276,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7276,1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7201,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7201,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стью  результатами реализации 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хранение, оптимизация и развитие районной системы общего  образования в интересах личности, общества и государ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гарантий доступности  качественного  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е социально-экономической эффективности функционирования системы общего 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сохранения жизни и укрепления здоровь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расходы по данной программе составили  за 2024 год – 37201,7 тыс.руб.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показатели соответствуют плановы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7201,7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.руб. : </w:t>
      </w:r>
      <w:r>
        <w:rPr>
          <w:rFonts w:cs="Times New Roman" w:ascii="Times New Roman" w:hAnsi="Times New Roman"/>
          <w:sz w:val="26"/>
          <w:szCs w:val="26"/>
        </w:rPr>
        <w:t xml:space="preserve">37201,7 </w:t>
      </w:r>
      <w:r>
        <w:rPr>
          <w:rStyle w:val="S9"/>
          <w:rFonts w:cs="Times New Roman" w:ascii="Times New Roman" w:hAnsi="Times New Roman"/>
          <w:sz w:val="26"/>
          <w:szCs w:val="26"/>
        </w:rPr>
        <w:t>тыс.руб. *100% = 100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</w:t>
      </w:r>
      <w:r>
        <w:rPr>
          <w:rStyle w:val="S9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4.</w:t>
        <w:tab/>
        <w:t xml:space="preserve">Муниципальная Программа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«Развитие сети образовательных учреждений в муниципальном районе Хворостянский Самарской области на  2024-2026 годы»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 разработана в целях улучшения условий обучения и воспитания учащихся и дошкольников путем проведения капитального ремонта зданий, открытия дополнительных групп, оснащения современным оборудованием образовательных учреждений,  повышения качества оказания медицинских услуг и обеспечение безопасности жизни в образовательных учреждениях на территории муниципального района Хворостянский Сама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Для достижения поставленной цели потребуется реализация программных мероприятий, направленных на решение следующих задач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1.Оснащение современным оборудование школ и детских садов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проведение капитального ремонта помещений, в том числе пищеблоков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2. Устранение нарушений требований пожарной безопасност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ля достижения цели Программы необходимо: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Капитальный ремонт зданий, задача 1: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ООШ с.Романов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с. Новокуров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П ГБОУ СОШ с. Новотул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П детский сад «Колосок» ГБОУ СОШ с. Хворостянка 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Еланский филиал ГБОУ СОШ с. Новокуров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Липовский ф-л ГБОУ СОШ с. Хворостян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начальная школа №1 с.Хворостян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П ГБОУ СОШ с. Новокуровка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пос. Масленниково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с. Хворостянка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на систем противопожарной безопасности,  задача 2: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П ГБОУ СОШ п. Масленниково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 с. Новокуровка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 с. Владимировка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ООШ  с. Романовка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 п. Масленниково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пос. Прогресс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П ГБОУ СОШ с. Новокуровка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Еланский ф-л ГБОУ СОШ с. Новокуровка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ГБОУ СОШ с. Хворостянка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Хворостянский  филиал ГБОУ СОШ п. Прогресс (ДДТ)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- Липовский  ф-л ГБОУ СОШ с. Хворостянка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Style w:val="S9"/>
          <w:rFonts w:cs="Times New Roman" w:ascii="Times New Roman" w:hAnsi="Times New Roman"/>
          <w:color w:val="C00000"/>
          <w:sz w:val="26"/>
          <w:szCs w:val="26"/>
        </w:rPr>
        <w:t xml:space="preserve">        </w:t>
      </w:r>
      <w:r>
        <w:rPr>
          <w:rStyle w:val="S9"/>
          <w:rFonts w:cs="Times New Roman" w:ascii="Times New Roman" w:hAnsi="Times New Roman"/>
          <w:sz w:val="26"/>
          <w:szCs w:val="26"/>
        </w:rPr>
        <w:t>Настоящая Программа направлена на улучшение условий обучения и воспитания учащихся и дошкольников путем оснащения современным оборудованием образовательных учреждений, в том числе и медицинским, капитального ремонта зданий и помещений школ и детских садов, в том числе пищеблоков.      Реализация программных мероприятий позволит увеличить долю граждан удовлетворенных условиями обучения и воспитания детей, что приведет к более качественному решению следующих основных задач общего образования: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- повышение качества образования; 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охрана жизни и укрепление здоровья детей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Наряду с этим реализация Программы позволит: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- увеличить долю образовательных учреждений  с высоким уровнем условий обучения и воспитания детей; 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улучшить социально-экономические показатели Хворостянского района  вследствие предоставления возможности  получения детьми доступного и качественного образования;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соответствие зданий требованиям пожарной безопасност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-108" w:hanging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ab/>
        <w:t>Реализация программных мероприятий позволит увеличить количество образовательных учреждений с хорошими условиями обучения и воспитания, что приведет к более качественному решению основных задач общего 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Разработчик п</w:t>
      </w:r>
      <w:r>
        <w:rPr/>
        <w:t xml:space="preserve">рограммы: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Управление по строительству и жилищно- коммунальному хозяйству» муниципального района Самарской области, муниципальное автономное учреждение муниципального района Хворостянский Самарской области «Центр обслуживания»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Исполнители муниципальной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Муниципальное казенное учреждение «Управление по строительству и жилищно - коммунальному хозяйству» муниципального района Самарской области, муниципальное автономное учреждение муниципального района Хворостянский Самарской области «Центр обслужива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4–2026 год, Муниципальная программа реализуется в один этап.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Реализация программы осуществляется  за счет средств   областного бюджета на условиях софинансирования из муниципального бюджета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Общий объем бюджетных ассигнований на реализацию мероприятий  муниципальной программы, предусмотренный её паспортом, составляет 255217,45 тыс. рублей. Объем финансирования на 2024 год согласно программе составляет 28742,9 тыс.руб. В соответствии с решением Собрания представителей муниципального района Хворостянский Самарской области от 24.12.2024 №257/55 запланирован объем бюджетных ассигнований на 2024 год с учетом изменений 28743,0 тыс. руб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2681"/>
        <w:gridCol w:w="2537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бъем бюджетных ассигнований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024 г.(тыс.руб.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024  г.(тыс.руб.)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Замена систем противопожарной безопас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ГБОУ СОШ с.Романов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0197,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0197,7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СП дет.сада «Колосок» ГБОУ СОШ с.Хворостян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377,4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377,45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СП ГБОУ СОШ с. Новотул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452,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452,46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Еланского ф-ла ГБОУ СОШ с.Новокуров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221,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221,78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Липовского ф-ла ГБОУ СОШ с.Хворостян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06,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06,81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начальной школы №1 с.Хворостян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761,5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761,56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ГБОУ СОШ с.Новокуров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511,4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511,42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п.ремонт здания ГБОУ СОШ с.Хворостян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277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277,9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Гос.экспертиза сметной стоимости ремон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17,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17,02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8724,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8724,1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В т.ч. Областной бюдж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2800,9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2800,97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923,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923,13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Фактические расходы по данной программе составили  за 2024 год – 28724,1 тыс.руб. </w:t>
      </w:r>
      <w:r>
        <w:rPr>
          <w:rFonts w:cs="Times New Roman" w:ascii="Times New Roman" w:hAnsi="Times New Roman"/>
          <w:sz w:val="26"/>
          <w:szCs w:val="26"/>
        </w:rPr>
        <w:t>Фактические показатели  за 2024 год не значительно ниже плановых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28724,1 тыс.руб. : 28742,9 тыс.руб. * 100% = 99,9%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</w:t>
      </w:r>
      <w:r>
        <w:rPr>
          <w:rStyle w:val="S9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Организация работы с детьми и молодежью в Хворостянском районе на 2024-2030 гг.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ана в целях формирования гражданской культуры молодежи, развитие добровольческого движения, создания условий для интеллектуального и творческого развития молодежи, формирования культуры здорового образа жизни, содействия трудоустройству молодежи, развития движения студенческого самоуправления, развития детского и молодежного общественного движения на территории района, информационного обеспечения молодежи, создания условий для реализации творческого потенциала молодежи Хворостянского района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данной Программы: Укрепление и дальнейшее развитие межведомственных связей, и укрепление материально-технической базы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граммы:  Отдел по делам молодежи администрации м.р. Хворостянский Самарской области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ей муниципальной программы н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4 – 2030 год, Муниципальная программа реализуется в один этап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витие гражданственности и патриотическое воспитание молодеж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творчества и организация досуга молодежи района и укрепление института молодой семьи в молодежной среде, повышение статуса семьи в обще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паганда здорового образа жизни, профилактика асоциальных проявлений в молодежной среде и экологическое образование, просвещение и воспитание молодежи района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занятости несовершеннолетней молодежи района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общественных объединений, работающих с молодежью района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а к информации и новым знаниям, создание информационного пространства для молодежи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и дальнейшее развитие межведомственных связей, и укрепление материально—технической базы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на реализацию данной муниципальной программы составляет 3355,21 тыс.руб., в том числе из муниципального бюджета на реализацию ВЦП составит: 1698,45 тыс.руб.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финансирования из областного бюджета составит 1656,76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мероприятий на 2024 год муниципальной  программы, предусмотренный её паспортом составляет 799,21 тыс.руб., в т.ч. из муниципального бюджета – 420,45 тыс. рублей, из областного предусмотрено – 378,76 тыс. рублей. В соответствии с решением Собрания представителей муниципального района Хворостянский Самарской области от 24.12.2024  №257/55 запланирован объем бюджетных ассигнований на 2024 год с учетом изменений в сумме 831,0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 В соответствии с предоставленными документами фактический объем составил 799,2 тыс.руб.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ab/>
      </w:r>
      <w:r>
        <w:rPr/>
        <w:t>Денежные средства выделялись в соответствии с проводимыми мероприятиями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226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ссовый расход 2024 год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Результативность проводимых мероприятий (Охват молодежи, чел.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рганизация районных учебно-тренировочных военно-полевых сборов для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Проведение и поддержка мероприятий, посвященных государственным патриотическим праздникам и датам воинской славы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4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ие соревнований, творческих конкурсов, фестивалей, семинаров, «круглых столов», молодежных форумов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паганду здорового образа жизни (фестивалей, марафонов, акций, камп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районных экологи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Международному дню студ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Дню молодеж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мощь детям участникам специальной военной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 посвященные теме выбранной для соответствующего года «Год памяти и Славы» (приобретение таблич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рганизация рабочих мест для бригад подростков с выплатой заработной платы в МАУ «Ресурсный образовательный цент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79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spacing w:lineRule="auto" w:line="276"/>
              <w:ind w:right="175" w:hanging="0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ду Администрацией м.р. Хворостянский и Министерством образования и науки Самарской области заключено </w:t>
      </w:r>
      <w:r>
        <w:rPr>
          <w:rStyle w:val="S9"/>
          <w:rFonts w:cs="Times New Roman" w:ascii="Times New Roman" w:hAnsi="Times New Roman"/>
          <w:sz w:val="26"/>
          <w:szCs w:val="26"/>
        </w:rPr>
        <w:t>Соглашение №33 от 12.02.2024 «О предоставлении субсидии из областного бюджета местным бюджетам а Самарской области» в размере 491,8 тыс.руб., в т.ч. из областного бюджета выделено 378,8 тыс.руб., из местного бюджета выделено 113,0 тыс.руб., которые направлены на оплату срочных трудовых договоров.</w:t>
      </w:r>
    </w:p>
    <w:p>
      <w:pPr>
        <w:pStyle w:val="Normal"/>
        <w:spacing w:before="12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настоящей целевой программе в 2024 году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заключены трудовые договора с 43 несовершеннолетним лицом о приеме на работу в каникулярное врем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расходы по данной программе составили  за 2024 год – 799,2 тыс.руб.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Фактические показатели соответствуют плановым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799,2 тыс.руб. : 799,2 тыс.руб. * 100% = 100%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Развитие физической культуры и спорта в муниципальном районе Хворостянский    Самарской области на  2023-2026 года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, популяризации массового спорта и приобщения различных слоев общества к регулярным занятием физической культуры и спорта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граммы:  Отдел по физической культуре и спорту администрации муниципального района Хворостянский Самарской области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ей муниципальной программы: н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3 – 2026 год, Муниципальная программа реализуется в один этап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здание условий для занятия физической культурой и спортом, улучшения физической подготовки и физического развития населения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и развитие материально-технической базы для физкультурно-оздоровительных мероприятий и спортивных занятий населения, дальнейшее развитие сети спортивных сооруж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онтроля за эффективным использованием физкультурно-оздоровительных сооружений по их прямому назначению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ксимальное использование всех источников финансирования с привлечением внебюджетных средств для развития физкультурно-оздоровительной работы.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У ФОК «Виктория»: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тижение высокого уровня положения спорткомплекса;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прибыл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2024 году план спортивных мероприятий был выполнен в полном объеме. В Хворостяснком районе проведено 112 спортивных мероприятий. В Данных мероприятиях приняли участие 3725 спортсменов. В летний период 2024 года проведено районное первенство по футболу, соревнования по легкой атлетике, полиатлону, плаванию, волейболу и баскетболу. Проведены межрайонные турниры по боксу, сумо, настольному теннису и дартс. Так же в районе проведены следующие спортивные мероприятия: Волейбол, Баскетбол, Хоккей, настольный теннис, Лыжные гонки, полиатлон, дарст, армспорт, гиревой спорт, состязания спортивных семей и т.д. Проведены районные турниры памяти ветеранов спорта. В августе проведен День Физкультурника. Среди детского населения проведены такие соревнования, как: Золотая шайба, Лето с футбольным мячом, кожаный мяч, зарниц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 итогу 2024 года 1 спортсмен удостоен звания мастер спорта по боксу, а так же 2 спортсмена получили звание кандидат в мастера спорта по бок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2024 году спортсмены Хворостянского района приняли участие в областных соревнования по лыжным гонкам, хоккею, волейбол, мини-футбол, зимний полиатлон, легкая атлетика, шашки, шахматы, дартс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итогам 2024 года отделом по физической культуре и спорту проведено 48 районных соревнований, и принято участие в 52 областных соревнованиях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итогу областной спартакиады спортсменами района завоевали призовые места в арсмпорте и легкой атлети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мероприят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, предусмотренный её паспортом на 2024 год составляет 23939,7 тыс.руб. В соответствии с решением Собрания представителей муниципального района Хворостянский Самарской области от 24.12.2024  №257/55 объем бюджетных ассигнований из районного бюджета составил 22090,0 тыс. руб.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Денежные средства </w:t>
      </w:r>
      <w:r>
        <w:rPr/>
        <w:t>выделялись в соответствии с проводимыми мероприят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574"/>
        <w:gridCol w:w="1272"/>
        <w:gridCol w:w="1169"/>
        <w:gridCol w:w="1141"/>
        <w:gridCol w:w="139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на 2024г. (тыс. руб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й расход за 2024г. всего   (тыс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ты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тыс. руб.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очный взно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Спортивный инвентар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Премия спортсмен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Куб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9"/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9"/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9"/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9"/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ая деятельность МАУ ФОК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иктория», 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0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работная пла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числения на з/плату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4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2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содерж. имуще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работы, услуги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основных сред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6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 транспортных сред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9"/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8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результате проведенной работы в муниципальном районе Хворостянский  повышается популярность физической культуры и спорта среди населения, повышается эффективность функционирования системы профилактики негативных социальных явлений (наркомании, алкоголизма и правонарушений среди молодежи) средствами физической культуры и спор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расходы по данной программе за 2024 год составили  – 23939,7 тыс.руб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Фактические показатели  соответствуют плановым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23939,7 тыс.руб. : 23939,7 тыс.руб. * 100% = 100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Обеспечение доступности дополнительного образования детей в муниципальном бюджетном  учреждении дополнительного образования в сфере культуры муниципального района Хворостянский Самарской области на 2024-2027 годы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программы обеспечивается за счет решения задачи по обеспечение доступности дополнительного образования всем гражданам с учетом их потребности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граммы:  Муниципальное бюджетное  учреждение дополнительного образования  «Детская музыкальная школа» муниципального района Хворостянский Самарской области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ей муниципальной программы: н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4-2027 годы, Муниципальная программа реализуется в один этап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принятой программе, выполнены следующие показатели: </w:t>
      </w:r>
    </w:p>
    <w:p>
      <w:pPr>
        <w:pStyle w:val="Normal"/>
        <w:numPr>
          <w:ilvl w:val="0"/>
          <w:numId w:val="9"/>
        </w:numPr>
        <w:spacing w:before="0" w:after="0"/>
        <w:ind w:left="-142" w:firstLine="50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воспитанников, занятых дополнительным образованием в образовательных учреждениях района – план - 39 и факт – 40 чел., выполнение составило  102,6%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я воспитанников, занятых дополнительным образованием в образовательных учреждениях района, в общей численности обучающихся в общеобразовательных учреждениях района – план 3,7%, факт – 3,4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По итогу проведенных мероприятий в рамках программы в 2024 году были завоеваны следующие награды: </w:t>
      </w:r>
    </w:p>
    <w:p>
      <w:pPr>
        <w:pStyle w:val="Normal"/>
        <w:spacing w:before="0" w:after="0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Международная олимпиада по сольфеджио «Доминант». Выдан диплом лауреата 2 степени Пивкиной Ю.;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Международная олимпиада по сольфеджио «Скрипмчный ключ». Выдан диплом лауреата 1 степени Пивкиной С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Международный конкурс юных музыкантов «Моя Россия. Музыкальное путешествие». Выдан сертификат участника Анненковой А. и Бурцевой Д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Международный многожанровый конкурс «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ART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IKTORY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«Белый рояль». Выдан диплом лауреата 1 степени дуэту Куровой В. И Адолевской И.Н.;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Международный профессиональный конкурс классического искуства «Времена года. Зима 2024» Выдан диплом 1 степени Писаревой Е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ластной Рождественский конкурс-фестиваль детского и юношевского творчества «Вифлиемская звезда». Выдан диплом лауреата 1 степени  дуэту Анненковой А. и Бурцевой Д.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еждународный  фестиваль-конкурс  искуств «Симфония творчества». Выдан диплом 1 степени Исмагулову Р, Кузнецовой И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ластной конкурс «Серебряный микрофон». Выдан диплом лауреата 1 степени Аннинковой А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eastAsia="ru-RU"/>
        </w:rPr>
        <w:t>11 Районный конкурс детского творчества «Россия – это мы». Выдан диплом лауреата 1 степени ансамблю «Музыкальные ребят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йонный конкурс-фестиваль «Вишневая метель». Выдан диплом лауреата 2 степени ансамблю «Музыкальные ребята» и хор Храма «Пресвятой богородиц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еждународный фестиваль-конкурс  «У камелька». Выдан диплом 3 степени</w:t>
      </w: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нсамблю «Музыкальные ребят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гиональный конкурс исполнительского мастерства молодых музыкантов «Юные инструменталисты». Выдан диплом лауреата 1 степени Аннинковой А.</w:t>
      </w:r>
    </w:p>
    <w:p>
      <w:pPr>
        <w:pStyle w:val="ConsPlusNormal"/>
        <w:widowControl/>
        <w:spacing w:lineRule="auto" w:line="276"/>
        <w:ind w:firstLine="426"/>
        <w:jc w:val="both"/>
        <w:rPr/>
      </w:pPr>
      <w:r>
        <w:rPr>
          <w:sz w:val="26"/>
          <w:szCs w:val="26"/>
        </w:rPr>
        <w:t>Общий объем бюджетных ассигнований на реализацию  муниципальной программы составляет 18638,3 тыс.руб., в т.ч. на 2024  год, предусмотренный её паспортом, составляет 5677,7 тыс. рублей. В соответствии с решением Собрания представителей муниципального района Хворостянский Самарской области от 24.12.2024  №257/55  запланирован объем бюджетных ассигнований 5554,0 тыс. руб. и</w:t>
      </w:r>
      <w:r>
        <w:rPr>
          <w:rFonts w:eastAsia="Arial"/>
          <w:sz w:val="28"/>
          <w:szCs w:val="28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объем ассигнований от приносящей доход деятельности н</w:t>
      </w:r>
      <w:r>
        <w:rPr>
          <w:sz w:val="26"/>
          <w:szCs w:val="26"/>
          <w:lang w:eastAsia="ar-SA"/>
        </w:rPr>
        <w:t xml:space="preserve">а 2024 – 124,1  тыс. руб., </w:t>
      </w:r>
      <w:r>
        <w:rPr>
          <w:sz w:val="26"/>
          <w:szCs w:val="26"/>
        </w:rPr>
        <w:t xml:space="preserve"> на основании отчета об исполнении ПФХД  расходы составили  </w:t>
      </w:r>
      <w:r>
        <w:rPr>
          <w:rStyle w:val="S9"/>
          <w:sz w:val="26"/>
          <w:szCs w:val="26"/>
        </w:rPr>
        <w:t>5677,7</w:t>
      </w:r>
      <w:r>
        <w:rPr>
          <w:rStyle w:val="S9"/>
          <w:sz w:val="24"/>
          <w:szCs w:val="24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данной муниципальной программой в 2024 году </w:t>
      </w:r>
      <w:r>
        <w:rPr/>
        <w:t>производились выплаты 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731"/>
        <w:gridCol w:w="2731"/>
        <w:gridCol w:w="1952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(тыс. руб.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 (тыс. 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тыс. руб.)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ую пла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чный лис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438,74 (ст.211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7,8 (ст.266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63438,74 7537,8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з/плат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512,4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512,4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3,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3,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7,15(ст.221связ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9(ст.226.пр.раб.усл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(ст.226.пр.раб.ус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(ст.310 – осн.с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6 (ст 346 – хоз.рас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0 (ст.349 проче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 (ст.225 имущество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7,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609,0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709,04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252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2024 году  были проведены расходы в сумме </w:t>
      </w:r>
      <w:r>
        <w:rPr>
          <w:rStyle w:val="S9"/>
          <w:rFonts w:cs="Times New Roman" w:ascii="Times New Roman" w:hAnsi="Times New Roman"/>
          <w:sz w:val="26"/>
          <w:szCs w:val="26"/>
        </w:rPr>
        <w:t>5677,7</w:t>
      </w:r>
      <w:r>
        <w:rPr>
          <w:rStyle w:val="S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дополнительное образование детей в муниципальных образовательных учреждениях в сфере куль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показатели соответствуют плановым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5677,7 тыс.руб. : 5677,7 тыс.руб. * 100% = 100%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Улучшение демографической ситуации Хворостянского района на 2024-2026 гг.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стабилизации демографической ситуации, поддержки материнства, детства и формирования предпосылок к последующему демографическому росту.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крепление института семьи, повышение ее престижа в общественном мнении. Ориентирование системы ценностей населения на устойчивую, юридически оформленную семью с несколькими детьми. Стимулирование рождаемости, снижение количества абортов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нижение доли детей-сирот и детей, оставшихся без попечения родителей, находящихся в государственных и муниципальных учреждениях. Формирование общественного мнения на реализацию права ребенка жить и воспитываться в семье; развитие всех форм семейного устройства детей, оставшихся без попечения родителей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, существенное снижение уровня заболеваемости социально значимыми  и представляющими опасности для окружающих заболеваниями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лучшение жилищных условий молодых семей, снижение уровня бедности. Регулирование внутренних миграционных потоков, привлечение молодых  специалистов. 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граммы: 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ители муниципальной программы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района Хворостянский Самарской области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У «Комитет по вопросам семьи, материнства и детства муниципального района Хворостянский Самарской области»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КУ СО «Комплексный центр социального обслуживания Юго-Западного округа» муниципального района Хворостянский Самарской области (по согласованию);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БУЗ СО «Хворостянская ЦРБ» (по согласованию)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2024-2026 годы. Муниципальная программа реализуется в один этап.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в 2024-2026 годы позволит: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достичь стабилизации темпов убыли населения (удержание показателя ежегодного снижения численности населения в среднем на уровне 1%)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повысить суммарный коэффициент рождаемости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увеличить число родившихся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сократить число абортов на 15%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заложить основы для формирования позитивного общественного мнения о ценностях семьи, здоровой, долгой и деятельной жизни как необходимом условии преодоления демографического кризиса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создать информационно-статистическую базу для анализа демографической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и в муниципальном районе Хворостянский Самарской области;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объединить действия органов местного самоуправления, общественных объединений, предприятий и организаций по вопросам демографической политики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аспорта программы общий объем финансирования всего на 3 года составляет 119,89 тыс.руб., в т.ч. расходы на 2024 год составляют 39,89 тыс.руб., в соответствии с решение Собрания представителей от 24.12.2024  №257/55  денежные средства предусмотрены в сумме 40,0 тыс.руб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й программы были проведены следующие мероприятия: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8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 xml:space="preserve">Объем бюджетных ассигнований на 2024г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Кассовый расход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2024г .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Выполнение показателей, 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</w:rPr>
              <w:t>Организация и проведение социально-культурной районной акции, посвященной Дню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</w:rPr>
              <w:t>Организация и проведение праздничного мероприятия посвященного Дню защиты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</w:rPr>
              <w:t>Организация и проведение социально-культурной районной акции, посвященной Международному Дню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</w:rPr>
              <w:t xml:space="preserve">Обеспечение многодетных семей, а также семей, находящихся в трудной жизненной ситуации и социально опасном положении, автоматическими пожарными извещател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</w:rPr>
              <w:t>Организация и проведение районного социально-культурного мероприятия, посвященного Дню семьи, любви и вер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3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3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ind w:firstLine="491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ие расходы по данной программе за 2024 год составили  – 39,89 тыс.руб. 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Плановые показатели  выполнены полностью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39,89 тыс.руб. : 39,89 тыс.руб. * 100% = 100,0 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</w:t>
      </w:r>
      <w:r>
        <w:rPr>
          <w:rStyle w:val="S9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Муниципальная программа «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Комплексные меры по противодействию незаконному обороту наркотических средств, профилактике наркомании, лечению и реабилитации  наркозависимой части населения муниципального района Хворостянский Самарской области на 2024-2026 годы»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разработана в целях противодействия незаконному обороту наркотиков на территории района, профилактика правонарушений связанных с употреблением и распространением наркотических и психотропных веществ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илактика распространения наркомании и связанных с ней правонаруш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выявления, лечения и реабилитации лиц, больных наркоман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общественного мнения, направленное на резкое негативное отношение к незаконному обороту и потреблению наркот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и повышение квалификации специалистов профилактики и лечения наркомании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чик программы:  администрация муниципального района Хворостянский.</w:t>
      </w:r>
    </w:p>
    <w:p>
      <w:pPr>
        <w:pStyle w:val="ConsPlusNonformat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и программы: </w:t>
      </w:r>
    </w:p>
    <w:p>
      <w:pPr>
        <w:pStyle w:val="ConsPlusNonformat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КУ СО «Хворостянский центр социальной помощи семье и детям»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дминистрация муниципального района Хворостянский Самарской област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КУ «Комитет по вопросам семьи, материнства и детства муниципального района Хворостянский Самарской области»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ГБУЗ СО «Хворостянская  Центральная районная больница»  (далее -  ЦРБ)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ГКУ СО «Комплексный центр социального обслуживания населения Юго-Западного округа» отделение м.р. Хвростянский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 Отдел  по взаимодействию с органами местного самоуправления и общеобразовательными учреждениями Юго-Западного управления Министерства образования и науки  Самарской области  (далее - Отдел  по взаимодействию с органами местного самоуправления и общеобразовательными учреждениями)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 Образовательные учреждения муниципального района Хворостянский (далее -  ОУ)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 Дом детского творчества, Хворостянский филиал ГБОУ СОШ п.Прогресс (далее -  ДДТ) 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 МБУ «Межпоселенческое управление культуры» муниципального района Хворостянский Самарской области (далее – Управление культуры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дел по делам молодёжи администрации муниципального района Хворостянский (далее -  отдел  молодёжи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Отдел по физической культуре и спорта администрации Хворостянского района  (далее -  спорткомитет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  ГКУ СО «Центр занятости населения» ( ЦЗН) (по согласованию),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  МАУ Редакция газеты «Чагринские Зори» (далее-СМИ)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Отделение министерства внутренних дел Российской Федерации по Хворостянскому району (далее О МВД)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ГБУ «Центр психолого-педагогической, медицинской и социальной  помощи муниципального района  Хворостянский Самарской области» (далее психологический центр)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МАУ Физкультурно-оздоровительный комплекс «Виктория» (МАУ ФОК «Виктория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миссия по делам несовершеннолетних  и защите их прав муниципального района Хворостянский Самарской области (далее КДН и ЗП ) 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дминистраций  сельских поселений м.р. Хворостянский(по согласованию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4 – 2026 год, Муниципальная программа реализуется в два этап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бюджетных ассигнований на реализацию мероприятий на 2024-2026 гг. муниципальной программы, предусмотренный её паспортом, составляет 60,0 тыс.руб, на 2024 год предусмотрено потратить 20,0 тыс.руб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от 24.12.2024  №257/55 денежные средства на данную программу заложены в сумме 20,0 тыс.руб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й программы были проведены следующие мероприятия: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276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бъем бюджетных ассигнований  на 2024г. 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ссовый расход    2024г.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Результативность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</w:rPr>
              <w:t>Проведение районных физкультурно-массовых и спортивных мероприятий под  девизом «Мы за здоровый образ жизни! Наркотикам - нет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Повышение уровня агитационной работы по профилактике употребления наркотиков, пропаганда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Style w:val="S9"/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shd w:fill="FFFFFF" w:val="clear"/>
        <w:spacing w:before="280" w:after="0"/>
        <w:ind w:firstLine="540"/>
        <w:jc w:val="both"/>
        <w:rPr/>
      </w:pPr>
      <w:r>
        <w:rPr>
          <w:rStyle w:val="S9"/>
          <w:rFonts w:cs="Times New Roman" w:ascii="Times New Roman" w:hAnsi="Times New Roman"/>
          <w:color w:val="000000"/>
          <w:sz w:val="27"/>
          <w:szCs w:val="27"/>
          <w:lang w:val="en-US" w:eastAsia="ru-RU"/>
        </w:rPr>
        <w:t>Реализация программы способствует совершенствованию системы оценки объективных и субъективных факторов распространения наркомании в районе. Результатом реализации программы станет создание единой системы позитивных моральных и нравственных ценностей, определяющих отрицательное отношение к незаконному потреблению наркотиков, выбор здорового образа жизни абсолютным большинством молодых людей.</w:t>
      </w:r>
      <w:r>
        <w:rPr>
          <w:rStyle w:val="S9"/>
          <w:rFonts w:cs="Times New Roman" w:ascii="Times New Roman" w:hAnsi="Times New Roman"/>
          <w:color w:val="C00000"/>
          <w:sz w:val="28"/>
          <w:szCs w:val="28"/>
          <w:lang w:val="en-US"/>
        </w:rPr>
        <w:t xml:space="preserve"> </w:t>
      </w:r>
      <w:r>
        <w:rPr>
          <w:rStyle w:val="S9"/>
          <w:rFonts w:cs="Times New Roman" w:ascii="Times New Roman" w:hAnsi="Times New Roman"/>
          <w:color w:val="000000"/>
          <w:sz w:val="27"/>
          <w:szCs w:val="27"/>
          <w:lang w:val="en-US" w:eastAsia="ru-RU"/>
        </w:rPr>
        <w:t>Эффективность программы оценивается по следующим целевым индикаторам: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увеличение до 11,9 % доли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 (в процентах);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увеличение до 90 % доли подростков и молодежи в возрасте от 11 до 24 лет, вовлеченных в профилактические мероприятия, по отношению к общей численности лиц указанной категории (в процентах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ие расходы по данной программе за 2024 год составили 20,0 тыс.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показатели соответствуют плановым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20,0 тыс.руб. : 20,0 тыс.руб. * 100% = 100,0 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</w:t>
      </w:r>
      <w:r>
        <w:rPr>
          <w:rStyle w:val="S9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«Комплексная программа профилактики правонарушений в муниципальном районе Хворостянский Самарской области на 2024-2026 гг.» </w:t>
      </w:r>
      <w:r>
        <w:rPr>
          <w:rStyle w:val="S9"/>
          <w:rFonts w:cs="Times New Roman" w:ascii="Times New Roman" w:hAnsi="Times New Roman"/>
          <w:sz w:val="26"/>
          <w:szCs w:val="26"/>
        </w:rPr>
        <w:t>разработана в целях укрепления правопорядка, повышение уровня общественной безопасности на территории муниципального района Хворостянский Самарской област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уровня преступности на территории м.р. Хворостянски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ация работы системы социальной профилактики правонарушений, направленной на активизацию борьбы с преступностью, наркоманией, пьянством и алкоголизмом, безнадзорностью и беспризорностью несовершеннолетних, незаконной миграци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ормативной правовой базы по профилактике правонарушен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я участия органов местного самоуправления в профилактике правонарушений и преступлен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влечение в предупреждение правонарушений предприятий, организация всех форм собственности, а также общественных организац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оперативности реагирования на заявления и сообщения о правонарушении за 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и устранение причин и условий, способствующих  совершению правонарушен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илактика и предотвращение рецидивной преступности, в том числе среди несовершеннолетних, организация и оказание социально-психологической помощ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ормативной правовой базы по вопросам адаптации лиц, освобожденных из мест лишения свободы, и лиц, осужденных к мерам уголовно-правового характера без изоляции от обществ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ети социальных инструментов и структур, способствующих адаптации лиц, освободившихся из мест лишения свободы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информационно-справочной системы по вопросам оказания социальной помощи лицам, оказавшимся в трудной жизненной ситуации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чик программы:  администрация муниципального района Хворостянский.</w:t>
      </w:r>
    </w:p>
    <w:p>
      <w:pPr>
        <w:pStyle w:val="ConsPlusNonformat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осредством взаимных действий территориальных органов исполнительной власти, органов местного самоуправления, структурных подразделений администрации муниципального района Хворостянск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и программы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Администрация муниципального района Хворостянск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МВД РФ по Хворостянскому району Самарской области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жведомственная комиссия по профилактике правонарушений МО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куратура Хворостянского района (по согласованию)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ерриториальный отдел образования м.р. Хворостянский Юго-Западного управления министерства образования и науки Самарской области  (по согласованию)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дел по физической культуре и спорту администрации м.р. Хворостянск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«МУК» муниципального района Хворостянск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дел по делам молодежи администрации м.р. Хворостянск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КУ КСМиД м.р. Хворостянск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У СО «Хворостянский центр «Семья»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БУЗ «Хворостянская ЦРБ (по согласованию)»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Б Центр занятости населения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И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ственные организации (по согласованию).</w:t>
      </w:r>
    </w:p>
    <w:p>
      <w:pPr>
        <w:pStyle w:val="ConsPlusNonformat"/>
        <w:widowControl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ей муниципальной программы: н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программ не содержит.</w:t>
        <w:tab/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: 2024 – 2026 год, Муниципальная программа реализуется в три этапа: 1 этап – 2024 год, 2 этап – 2025 год, 3 этап – 2026 год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овых потребностей на весь период реализации Программы составляет 120 тыс.руб., в т ч.  объем бюджетных ассигнований на реализацию мероприятий на 2024 год муниципальной программы, предусмотренный её паспортом, составляет 40,0 тыс.руб. В соответствии с решением Собрания представителей муниципального района Хворостянский от 24.12.2024 №2574/55 денежные средства на данную программу утверждены в сумме 40,0 тыс.руб. </w:t>
      </w:r>
    </w:p>
    <w:p>
      <w:pPr>
        <w:pStyle w:val="Normal"/>
        <w:spacing w:before="0" w:after="0"/>
        <w:ind w:firstLine="491"/>
        <w:jc w:val="both"/>
        <w:rPr/>
      </w:pPr>
      <w:r>
        <w:rPr/>
        <w:t>В рамках данной программы были проведены следующие меропри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17"/>
        <w:gridCol w:w="1219"/>
        <w:gridCol w:w="32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бъем бюджетных ассигнований  на 2024г.  (тыс. руб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ссовый расход    2024г. (тыс. руб.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Результативность мероприят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        базы  отдела МВД РФ по Хворостянс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9,7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укрепления материально-технической базы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ВД РФ по Хворостянскому району приобретены 6 шт. картриджей для принтеров и МФУ, центробежный канальный вентилятор ВанВент ВКВ-100К, а также 78 пачек бумаги офисн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etoCo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500 листов, А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9,7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Style w:val="S9"/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кже проводились мероприятия, которые не требуют финансиров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ежеквартально проводились заседания межведомственной комиссии по профилактике правонарушений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разрабатывался на основе складывающейся оперативной обстановки прогноз дальнейшего развития и реализация комплекса межведомственных оперативно-профилактических мероприятий по выявлению и пресечению незаконной миграции иностранных граждан  и лиц без гражданства; поступление на территорию района литературы пропагандирующей идеи экстремизма и терроризма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ся мониторинг досуга населения и на его основе обеспечения создания  спортивных секций, спортзалов, кружков,  учебных курсов, интернет-залов, работающих на бесплатной основе для определенных категорий гражда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ось оперативно профилактическое мероприятие «Правопорядок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существлялся контроль, за соблюдением требований действующего законодательства организациями, имеющими лицензию на розничную продажу алкогольной продукции, а также на предмет выявления и пресечения нелегального оборота алкогольной продукци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ализовывался комплекс совместных профилактических мероприятий по  выявлению и пресечению нарушений конституционных прав и свобод граждан в период подготовки и проведения выборов различного уровня; обеспечению общественного порядка и безопасности граждан при проведении общественно-политических, культурно -  зрелищных и спортивно - массовых мероприятий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ись мероприятия с целью изъятия у населения незаконно хранящегося огнестрельного оружия, боеприпасов, взрывчатых веществ и взрывных устройств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ись в образовательных учреждениях лекции и беседы профилактического характера об уголовной и административной ответственности несовершеннолетних за участие в противоправных действиях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ись в летний период межведомственная операция «Подросток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ись семинары, лекции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 и публикации в СМИ на тему борьбы с наркоманией и алкоголизмом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казывалось содействие движению юных инспекторов дорожного движения, работе секции и кружков по изучению уголовного и административного законодательства, правил дорожного движен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казывалось содействие по вопросам трудоустройства и социальной реабилитации граждан, освобожденных из мест исполнения наказан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одилась акция «Мы за здоровый образ жизни» и конкурс рисунков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Целевыми индикаторами (показатели) оценки эффективности выполнения Программы профилактики правонарушений являются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563372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72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3435"/>
                              <w:gridCol w:w="1594"/>
                              <w:gridCol w:w="975"/>
                              <w:gridCol w:w="975"/>
                              <w:gridCol w:w="1109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Наименование индикатор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Вы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7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% выпол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овышение процента раскрываемости преступлений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1</w:t>
                                  </w:r>
                                  <w:r>
                                    <w:rPr/>
                                    <w:t>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Организация деятельности отряда охраны общественного поряд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Удельный вес уличной преступности в общей структуре преступности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89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pt;height:241.05pt;mso-wrap-distance-left:9pt;mso-wrap-distance-right:9pt;mso-wrap-distance-top:0pt;mso-wrap-distance-bottom:0pt;margin-top:14.65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3435"/>
                        <w:gridCol w:w="1594"/>
                        <w:gridCol w:w="975"/>
                        <w:gridCol w:w="975"/>
                        <w:gridCol w:w="1109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Наименование индикатора</w:t>
                            </w:r>
                          </w:p>
                        </w:tc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0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Выполнение</w:t>
                            </w:r>
                          </w:p>
                        </w:tc>
                      </w:tr>
                      <w:tr>
                        <w:trPr>
                          <w:trHeight w:val="1617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% выполн.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овышение процента раскрываемости преступлений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1</w:t>
                            </w:r>
                            <w:r>
                              <w:rPr/>
                              <w:t>,4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Организация деятельности отряда охраны общественного поряд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Удельный вес уличной преступности в общей структуре преступности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/>
                              <w:t>89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ие расходы по данной программе за 2024 год составили 39,72 тыс.руб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ктические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 показатели не значительно ниже плановых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39,72 тыс.руб. : 40,0 тыс.руб. * 100%  = 99,3 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</w:t>
      </w:r>
      <w:r>
        <w:rPr>
          <w:rStyle w:val="S9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426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/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11. </w:t>
      </w:r>
      <w:r>
        <w:rPr>
          <w:rStyle w:val="S9"/>
          <w:sz w:val="26"/>
          <w:szCs w:val="26"/>
        </w:rPr>
        <w:t xml:space="preserve">Программа </w:t>
      </w:r>
      <w:r>
        <w:rPr>
          <w:rStyle w:val="S9"/>
          <w:b/>
          <w:i/>
          <w:sz w:val="26"/>
          <w:szCs w:val="26"/>
        </w:rPr>
        <w:t>«Обеспечение беспрепятственного доступа маломобильных групп населения к объектам социальной инфраструктуры и информации в муниципальном района Хворостянский Самарской области на 2021-2025 годы»</w:t>
      </w:r>
      <w:r>
        <w:rPr>
          <w:rStyle w:val="S9"/>
          <w:sz w:val="26"/>
          <w:szCs w:val="26"/>
        </w:rPr>
        <w:t xml:space="preserve"> разработана в целях частичного обеспечения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8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Задачи программы - </w:t>
      </w:r>
      <w:r>
        <w:rPr>
          <w:rFonts w:cs="Times New Roman" w:ascii="Times New Roman" w:hAnsi="Times New Roman"/>
          <w:sz w:val="26"/>
          <w:szCs w:val="26"/>
        </w:rPr>
        <w:t>частично оборудовать приоритетные социально-значимые объекты муниципальной собственности с учётом требований  их доступности для маломобильных групп населения на территории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Планируем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частичное оборудование приоритетных социально-значимых объектов муниципальной собственности с учётом требований их доступности для маломобильных групп населения на территории райо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ab/>
        <w:t>Исполнитель муниципальной программы: администрация муниципального района Хворостянский Самар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ab/>
        <w:t>Срок реализации муниципальной программы: 2021-2025 год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Общий объем финансирования мероприятий муниципальной программы,  предусмотренный её паспортом составляет 300,0 тыс.руб., в т.ч. на 2024 год  50,0 тыс. руб.</w:t>
        <w:tab/>
        <w:t>В соответствии с решением Собрания представителей муниципального района Хворостянский от 24.12.2024  №257/55 денежные средства на данную программу заложены в сумме 50,0 тыс.руб.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й программы были проведены следующие мероприятия: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 xml:space="preserve">Приобретение оборудования приоритетных социально-значимых объектов муниципальной собственности с учетом требований их доступности в МБУ МУК, Центральная библиотек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Показателем (индикатором) программы является доля приоритетных социально-значимых объектов муниципальной собственности оборудованных с учетом требований их доступности для маломобильных групп населения на территории района.  Планировалось на 2024 год довести данный показатель до 35%, фактически- 41,7%, выполнение  составило 119,1%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Итого в 2024 году было израсходовано по данной программе  50,0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показатели соответствуют плановым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50,0 тыс.руб. : 50,0 тыс.руб. * 100% = 100,0 %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12.  Муниципальная программа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«Поддержка социально ориентированных некоммерческих организаций в Хворостянском  районе Самарской области на  2024-2026 годы»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 разработана в целя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оддержки деятельности социально ориентированных некоммерческих организаций, осуществляющих деятельность на территории муниципального района Хворостянский Самарской области. 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создание условий для деятельности социально ориентированных некоммерческих организаций муниципального района Хворостянский посредством оказания финансовой и консультационной поддержки социально ориентированным некоммерческим организациям района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выявление и поддержка социально значимых инициатив общественных объединений Хворостянского района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усиление роли общественных объединений Хворостянского района  в реализации общественных интересов населения района через взаимодействие с администрацией муниципального района Хворостянский Самарской области.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Программа включает следующие приоритетные направления поддержки деятельности социально ориентированных некоммерческих организаций, осуществляющих деятельность на территории Хворостянского района: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организационная  поддержка социально ориентированных некоммерческих организаций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информационная и консультативная поддержка социально ориентированных некоммерческих организаций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имущественная поддержка социально ориентированных некоммерческих организаций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финансовая поддержка социально ориентированных некоммерческих организаций.</w:t>
      </w:r>
    </w:p>
    <w:p>
      <w:pPr>
        <w:pStyle w:val="Normal"/>
        <w:spacing w:before="0" w:after="0"/>
        <w:ind w:firstLine="7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отдел по делам молодёжи администрации муниципального района Хворостянский Самарской области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отдел по физической культуре администрации муниципального района Хворостянский Самарской области;</w:t>
      </w:r>
    </w:p>
    <w:p>
      <w:pPr>
        <w:pStyle w:val="Normal"/>
        <w:spacing w:before="0" w:after="0"/>
        <w:ind w:firstLine="786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-социально ориентированные некоммерческие организации;</w:t>
      </w:r>
    </w:p>
    <w:p>
      <w:pPr>
        <w:pStyle w:val="Normal"/>
        <w:spacing w:before="0" w:after="0"/>
        <w:ind w:firstLine="786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МБУ «Межпоселенческое управление культуры» муниципального района Хворостянский Самарской области.</w:t>
      </w:r>
    </w:p>
    <w:p>
      <w:pPr>
        <w:pStyle w:val="Normal"/>
        <w:spacing w:before="0" w:after="0"/>
        <w:ind w:firstLine="7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2024-2026 годы.</w:t>
      </w:r>
    </w:p>
    <w:p>
      <w:pPr>
        <w:pStyle w:val="Normal"/>
        <w:spacing w:before="0" w:after="0"/>
        <w:ind w:firstLine="7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в 2024-2026 году предполагается улучшение условий работы социально ориентированных некоммерческих организаций, осуществляющих свою деятельность на территории Хворостянского района.</w:t>
      </w:r>
    </w:p>
    <w:p>
      <w:pPr>
        <w:pStyle w:val="Normal"/>
        <w:spacing w:before="0" w:after="0"/>
        <w:ind w:firstLine="7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мероприятий муниципальной программы,  предусмотренный её паспортом составляет 724,97 тыс.руб., в т.ч. на 2024 год  241,7 тыс. руб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2024 году было израсходовано по данной программе на организацию и проведение районных мероприятий совместно с общественными объединениями инвалидов, ветеранов и общественными организациями  241,7 тыс. руб. при плане на год 241,7 тыс.руб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7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41,7 тыс.руб. : 241,7 тыс.руб. * 100% = 100,0 %.</w:t>
      </w:r>
    </w:p>
    <w:p>
      <w:pPr>
        <w:pStyle w:val="Normal"/>
        <w:spacing w:before="0" w:after="0"/>
        <w:ind w:firstLine="7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360"/>
        <w:jc w:val="both"/>
        <w:rPr>
          <w:rStyle w:val="S9"/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13. 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Муниципальная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6"/>
          <w:szCs w:val="26"/>
        </w:rPr>
        <w:t>программа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 «Повышение безопасности дорожного движения на территории муниципального района Хворостянский на 2024-2026 годы»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разработана в целях: </w:t>
      </w:r>
    </w:p>
    <w:p>
      <w:pPr>
        <w:pStyle w:val="Normal"/>
        <w:spacing w:before="0" w:after="0"/>
        <w:ind w:firstLine="928"/>
        <w:jc w:val="both"/>
        <w:rPr/>
      </w:pP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- </w:t>
      </w:r>
      <w:r>
        <w:rPr>
          <w:rStyle w:val="S9"/>
          <w:rFonts w:cs="Times New Roman" w:ascii="Times New Roman" w:hAnsi="Times New Roman"/>
          <w:sz w:val="26"/>
          <w:szCs w:val="26"/>
        </w:rPr>
        <w:t>сокращения количества лиц, погибших в результате дорожно-транспортных происшествий (далее ДТП)</w:t>
      </w: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и сокращения количества ДТП с пострадавшими; </w:t>
      </w:r>
    </w:p>
    <w:p>
      <w:pPr>
        <w:pStyle w:val="Normal"/>
        <w:spacing w:before="0" w:after="0"/>
        <w:ind w:firstLine="928"/>
        <w:jc w:val="both"/>
        <w:rPr/>
      </w:pPr>
      <w:r>
        <w:rPr>
          <w:rStyle w:val="S9"/>
          <w:rFonts w:cs="Times New Roman" w:ascii="Times New Roman" w:hAnsi="Times New Roman"/>
          <w:b/>
          <w:i/>
          <w:sz w:val="26"/>
          <w:szCs w:val="26"/>
        </w:rPr>
        <w:t>-</w:t>
      </w:r>
      <w:r>
        <w:rPr>
          <w:rStyle w:val="S9"/>
          <w:rFonts w:cs="Times New Roman" w:ascii="Times New Roman" w:hAnsi="Times New Roman"/>
          <w:sz w:val="26"/>
          <w:szCs w:val="26"/>
        </w:rPr>
        <w:t xml:space="preserve"> воспитания культуры участников дорожного движения;</w:t>
      </w:r>
    </w:p>
    <w:p>
      <w:pPr>
        <w:pStyle w:val="Normal"/>
        <w:spacing w:before="0" w:after="0"/>
        <w:ind w:firstLine="92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предупреждения детского дорожно-транспортного травматизма;</w:t>
      </w:r>
    </w:p>
    <w:p>
      <w:pPr>
        <w:pStyle w:val="Normal"/>
        <w:spacing w:before="0" w:after="0"/>
        <w:ind w:firstLine="92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повышение безопасности дорожного движения в поселениях района;</w:t>
      </w:r>
    </w:p>
    <w:p>
      <w:pPr>
        <w:pStyle w:val="Normal"/>
        <w:spacing w:before="0" w:after="0"/>
        <w:ind w:firstLine="92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совершенствования системы пропаганды, формирования негативного отношения к правонарушениям в сфере дорожного дви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 муниципальной программы: Администрация  муниципального района Хворостянский Самарской области, ОГИБДД О МВД России по Хворостянскому району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муниципальной программы: ОГИБДД О МВД России по Хворостянскому району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2024-2026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осуществляется за счет средств местного бюджета муниципального района Хворостянский Сама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ероприятий муниципальной программы,  предусмотренный её паспортом составляет 140,0 тыс.руб., в т.ч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4 год 60,0 тыс. руб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Самарской области от 24.12.2024  №257/55 запланирован объем бюджетных ассигнований в сумме 60,0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рограммы  осуществляет комиссия  муниципального района Хворостянский по обеспечению безопасности дорожного дви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4 году в соответствии с муниципальной программой проводились следующие мероприятия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Проведены профилактические мероприятия, направленные на профилактику детского травматизма на дорогах в летний период, правил поведения детей и подростков на велосипедах на автомобильных дорогах в 10 школах муниципального района Хворостянский, общий охват школьников участвующих в мероприятии составил 894 человека. Проведено 4 конкурса рисунков в 10 образовательных учреждениях района по безопасности дорожного движения. В течение года работали «Агитбригады» по профилактике детского дорожно-транспортного травматизма из числа родителей школьников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роведены районные профилактические мероприятия с участием школьников из 10 школ района и студентов Хворостянского государственного техникума и дошкольников направленные на профилактику детского травматизма на дорогах. Общее количество участников акции составило 806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готовлено 2 баннера с пропагандой безопасности дорожного движения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данной программе в 2024 году составили: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 xml:space="preserve">Объем бюджетных ассигнований на 2024г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Кассовый расход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2024г .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Выполнение показателей, 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Организация и проведение социально-культурной районной акции, посвященной Дню мат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ые конкурсы: юный инспектор дорожного движения «Безопасное колесо»; «Агитбригада» по профилактике детского дорожно-транспортного травматизма; комиксы и рисунки среди учащихся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широкомасштабных профилактических мероприятий «Внимание-дети!», «Внимание-каникулы!», «ПДД для дошколят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ропагандистской продукции ГИБДД (баннеры, листовки, буклеты, сувениры, перетяг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</w:rPr>
            </w:pPr>
            <w:r>
              <w:rPr>
                <w:rStyle w:val="S9"/>
                <w:rFonts w:cs="Times New Roman" w:ascii="Times New Roman" w:hAnsi="Times New Roman"/>
              </w:rPr>
              <w:t>9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9"/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сего в  2024 году было израсходовано по данной программе  58,6 тыс. руб.</w:t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ктическим показатели ниже плановых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8,6 тыс.руб. : 60,0 тыс.руб. * 100% = 97,7 %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left="786" w:hanging="0"/>
        <w:jc w:val="both"/>
        <w:rPr>
          <w:rStyle w:val="S9"/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Style w:val="S9"/>
          <w:rFonts w:cs="Times New Roman" w:ascii="Times New Roman" w:hAnsi="Times New Roman"/>
          <w:color w:val="C00000"/>
          <w:sz w:val="26"/>
          <w:szCs w:val="26"/>
        </w:rPr>
        <w:t xml:space="preserve">      </w:t>
      </w:r>
      <w:r>
        <w:rPr>
          <w:rStyle w:val="S9"/>
          <w:rFonts w:cs="Times New Roman" w:ascii="Times New Roman" w:hAnsi="Times New Roman"/>
          <w:sz w:val="26"/>
          <w:szCs w:val="26"/>
        </w:rPr>
        <w:t>14. Муниципальная п</w:t>
      </w:r>
      <w:r>
        <w:rPr>
          <w:rFonts w:eastAsia="Calibri" w:cs="Times New Roman" w:ascii="Times New Roman" w:hAnsi="Times New Roman"/>
          <w:sz w:val="26"/>
          <w:szCs w:val="26"/>
        </w:rPr>
        <w:t xml:space="preserve">рограмма </w:t>
      </w:r>
      <w:r>
        <w:rPr>
          <w:rFonts w:eastAsia="Calibri" w:cs="Times New Roman" w:ascii="Times New Roman" w:hAnsi="Times New Roman"/>
          <w:b/>
          <w:i/>
          <w:sz w:val="26"/>
          <w:szCs w:val="26"/>
        </w:rPr>
        <w:t>«Противодействие коррупции в муниципальном районе Хворостянский Самарской области на 2022-2024 годы»</w:t>
      </w:r>
      <w:r>
        <w:rPr>
          <w:rFonts w:eastAsia="Calibri" w:cs="Times New Roman" w:ascii="Times New Roman" w:hAnsi="Times New Roman"/>
          <w:sz w:val="26"/>
          <w:szCs w:val="26"/>
        </w:rPr>
        <w:t xml:space="preserve"> разработана в целях снижения уровня коррупции в муниципальном районе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стижение основных целей Программы обеспечивается за счет решения задач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ршенствование нормативного правового регулирования в сфере противодействия корруп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тие и совершенствование комплексной системы противодействия коррупции в органах местного самоуправления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ения открытости и доступности для населения деятельности органов местного самоуправления муниципального района Хворостянский Самарской области, укрепление их связи с гражданским обществом, стимулирование антикоррупционной активности обще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разработчики муниципальной программы: юридический отдел администрации 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азчик муниципальной программы: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исполнители муниципальной программы: отделы и структурные подразделения администрации муниципального района Хворостянский Самарской области, Совет при Главе муниципального района Хворостянский по противодействию коррупции 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нежные средства на проведение мероприятий по данной программе не закладывались, но проводились мероприятия, не требующие финансир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 реализации муниципальной Программы: 2022-2024 г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Администрацией муниципального района Хворостянский, в рамках реализации плана противодействия коррупции, выполнена следующая работа: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ормативно-правовое и организационное обеспечение деятельности в сфере противодействия корруп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тие и совершенствование комплексной системы противодействия коррупции в органах местного самоуправления муниципального района Хворостянск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антикоррупционная экспертиза нормативных правовых актов и проектов нормативных правовых актов муниципального района Хворостянский 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онно-управленческие меры по обеспечению антикоррупционной 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вопросы кадровой полит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нтикоррупционный мониторинг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нтикоррупционное образование и антикоррупционная пропаганд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ение прозрачности деятельности администрации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оду администрацией муниципального района Хворостянский Самарской области принято 906 постановлений и 336 распоряжений администрации муниципального района Хворостянск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а антикоррупционная экспертиза 82 проектов МНПА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одилась оптимизация предоставления муниципальных услуг, своевременное внесение изменений в регламенты предоставления муниципальных услуг и утверждение новых административных регламентов в соответствии с действующим законодательств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 2024 год 2 муниципальных служащих уведомили Работодателя об иной оплачиваемой работе, (ранее бессрочные уведомления подали 5 муниципальных служащих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 муниципальными служащими администрации муниципального района Хворостянский проводится активная работа по формированию негативного отношения у них к коррупции и вручению подарков, выражающаяся в следующе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проведение профилактических беседы с муниципальными служащим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проведение мониторинга в целях выявления нарушений в сфере противодействия коррупции, их обобщение и доведение до сведения муниципальных служащи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м отделом администрации муниципального района Хворостянский постоянно ведётся работа по правовому и антикоррупционному просвещению муниципальных служащих, где муниципальные служащие предупреждаются о том, что они в своей деятельности должны избегать нарушений законов и иных нормативных правовых актов исходя из политической, экономической целесообразности, либо по иным мотивам, а также муниципальные служащие обязаны противодействовать проявлениям коррупции и предпринимать меры по ее профилактике в порядке, установленном федеральным законодательством о противодействии коррупции, при исполнении должностных обязанностей не допускать личной заинтересованности, которая приводит или может привести к конфликту интересов, обязаны уведомлять представителя нанимателя, органы прокуратуры или другие государственные органы обо всех случаях обращения к ним каких - либо лиц в целях склонения их к совершению коррупционных правонаруш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 лиц, замещающих должности муниципальной службы, доводились положения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администрации муниципального района Хворостянский действует постановление Главы муниципального района Хворостянский № 345 от 26.06.2024 «Об утверждении Перечня муниципальных должностей, должностей муниципальной службы, других должностей, не относящихся к должностям муниципальной службы администрации муниципального района Хворостянский Самарской области и ее отраслевых органов, включенных в структуру администрации с правом юридического лица, замещение которых связано с коррупционными рисками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оду с лицами, на которых возложена обязанность по профилактике коррупционных и иных правонарушений, в подведомственных предприятиях и учреждениях проводились совещания по вопросам организации исполнения положений законодательства Российской Федерации и Самарской области по противодействию корруп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м служащим, в должностные обязанности которых входит участие в противодействии коррупции, в 2024 году обеспечивалось прохождение курсов повышения квалифик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оду граждане принимались на муниципальную службу исключительно в соответствии с установленными квалификационными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2024 году муниципальные служащие подавали сведения о доходах, расходах, об имуществе и обязательствах имущественного характера. Данные сведения приняты своевременн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В 2024 году в адрес администрации муниципального района Хворостянский Самарской области по результатам анализа справок о доходах, расходах, имуществе и обязательствах имущественного характера муниципальных служащих актов прокурорского реагирования не вносилось. Муниципальные служащие не привлекались к дисциплинарной ответ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муниципального района Хворостянский также сообщает о том, что в 2024 году уведомления от муниципальных служащих о возникновении или возможном возникновении у них конфликта интересов не поступало. Обращений от граждан и организаций о коррупционных правонарушениях муниципальных служащих не поступа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бщалась практика рассмотрения полученных в разных формах обращений граждан и организаций по фактам проявления коррупции, в связи с чем наблюдалось повышение результативности и эффективности этой рабо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ражданам и организациям обеспечивалась возможность оперативного представления информации о фактах коррупции в органах местного самоуправления муниципального района Хворостянский и подведомственных администрации учреждениях или нарушениях требований к служебному поведению муниципальных служащих посредство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ункционирования «горячей линии» по вопросам противодействия корруп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направление электронных обращений Главе муниципального района Хворостянский в интернет-приёмную, размещенную на официальном сайте администрации муниципального района Хворостянский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одился анализ общественного мнения населения района по оценке существующего уровня коррупции в районе, в связи с чем осуществлялась выработка рекомендаций по противодействию корруп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ротяжении 2024 года обеспечивалось эффективное взаимодействие администрации муниципального района Хворостянский с правоохранительными органами и иными государственными органами по вопросам организации противодействия коррупции в федеральном органе исполнительной власти, а также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дминистрацией, и придании гласности фактов коррупции в администрации и подведомственных учреждениях и предприяти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24 году функционировала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Хворостянск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лан работы комиссии по соблюдению требований к служебному поведению муниципальных служащих и урегулированию конфликта интересов на 2024 год выполнен в полном объёме и в установленные сро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фициальном сайте администрации муниципального района Хворостянский в информационно-телекоммуникационной сети «Интернет» действует раздел «Противодействие коррупции», который периодически пополняется  информацией, действует «Горячая линия» для сообщения о фактах коррупции на территории муниципального района  Хворостянский. Нормативная правовая база в сфере противодействия коррупции постоянно обнов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Следовательно, данную программу считать   </w:t>
      </w:r>
      <w:r>
        <w:rPr>
          <w:rFonts w:cs="Times New Roman" w:ascii="Times New Roman" w:hAnsi="Times New Roman"/>
          <w:b/>
          <w:i/>
          <w:sz w:val="26"/>
          <w:szCs w:val="26"/>
        </w:rPr>
        <w:t>эффективной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Style w:val="S9"/>
          <w:rFonts w:cs="Times New Roman" w:ascii="Times New Roman" w:hAnsi="Times New Roman"/>
          <w:sz w:val="26"/>
          <w:szCs w:val="26"/>
        </w:rPr>
        <w:t>Муниципальная</w:t>
      </w:r>
      <w:r>
        <w:rPr>
          <w:rFonts w:cs="Times New Roman" w:ascii="Times New Roman" w:hAnsi="Times New Roman"/>
          <w:sz w:val="26"/>
          <w:szCs w:val="26"/>
        </w:rPr>
        <w:t xml:space="preserve">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«Оптимизация и повышение качества предоставления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муниципального района Хворостянский Самарской области на 2020-2026 годы» </w:t>
      </w:r>
      <w:r>
        <w:rPr>
          <w:rFonts w:cs="Times New Roman" w:ascii="Times New Roman" w:hAnsi="Times New Roman"/>
          <w:sz w:val="26"/>
          <w:szCs w:val="26"/>
        </w:rPr>
        <w:t xml:space="preserve">разработана в целях повышения качества и доступности предоставления государственных и муниципальных услуг, снижение административных барьеров на территории муниципального района Хворостянский Самарской обла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ение предоставления максимального набора государственных и муниципальных услуг всем группам Заявителей, в том числе маломобильным гражданам и проживающим в отдаленных от районного центра населенных пункт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овершенствование и развитие системы мониторинга качества предоставления государственных и муниципальных услу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величение доли обращений в МФЦ за получением государственных и муниципальных услуг в общем количестве обращений за получением государственных и муниципаль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ация и осуществление деятельности по переходу на предоставление в электронном виде государственных и муниципальных услуг на базе МАУ «Хворостянский МФЦ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ровень удовлетворенности заявителей качеством предоставления на базе МФЦ государственных и муниципаль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реднее время ожидания в очереди при обращении за получением государственной или муниципальной услуг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ровень информированности населения о возможности получения государственных и муниципальных услуг на базе МФ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личество заявителей, обратившихся за получением государственных и муниципальных услуг в МФЦ, в соотношении к количеству жителей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"Хворостянский МФЦ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программа реализуется в один этап с 2020 по 2026 годы.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мероприятий за весь период программы с 2020 по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26 годы составляет 73338,0 тыс.руб., в т.ч. за счет средств муниципального бюджета 48937,0 тыс. руб., за счет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внебюджетных источников  24401,0 тыс. руб. Объем финансирования </w:t>
      </w:r>
      <w:r>
        <w:rPr>
          <w:rFonts w:cs="Times New Roman" w:ascii="Times New Roman" w:hAnsi="Times New Roman"/>
          <w:sz w:val="26"/>
          <w:szCs w:val="26"/>
        </w:rPr>
        <w:t xml:space="preserve">на 2024 год составляет 17348,0 тыс.руб., в т.ч. за счет средств муниципального бюджета – 11248,0 тыс. руб.,  за счет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внебюджетных источников  </w:t>
      </w:r>
      <w:r>
        <w:rPr>
          <w:rFonts w:cs="Times New Roman" w:ascii="Times New Roman" w:hAnsi="Times New Roman"/>
          <w:sz w:val="26"/>
          <w:szCs w:val="26"/>
        </w:rPr>
        <w:t>– 6100,0 тыс.руб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Самарской области от 24.12.2024  №257/55 запланирован объем бюджетных ассигнований в сумме 12977,0 тыс.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анной муниципальной программой производились  следующие выплаты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27"/>
        <w:gridCol w:w="1701"/>
        <w:gridCol w:w="1701"/>
        <w:gridCol w:w="1843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2024г.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ый расход за 2024г. всего  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 (тыс. руб.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06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06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810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564,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2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8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4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772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Закупка товаров, работ, усл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8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33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4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472,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78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78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1297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4860,0</w:t>
            </w:r>
          </w:p>
        </w:tc>
      </w:tr>
    </w:tbl>
    <w:p>
      <w:pPr>
        <w:pStyle w:val="ConsPlusCell"/>
        <w:ind w:firstLine="567"/>
        <w:jc w:val="both"/>
        <w:rPr>
          <w:rStyle w:val="S9"/>
          <w:rFonts w:ascii="Times New Roman" w:hAnsi="Times New Roman" w:eastAsia="Calibri" w:cs="Times New Roman"/>
          <w:sz w:val="26"/>
          <w:szCs w:val="26"/>
          <w:lang w:eastAsia="ru-RU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принятой программе, выполнены  следующие показатели: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58"/>
        <w:gridCol w:w="1417"/>
        <w:gridCol w:w="1134"/>
        <w:gridCol w:w="993"/>
        <w:gridCol w:w="109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именование цели,</w:t>
            </w:r>
          </w:p>
          <w:p>
            <w:pPr>
              <w:pStyle w:val="Normal"/>
              <w:ind w:right="8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чи, показател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8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ind w:left="720" w:right="85" w:hanging="360"/>
              <w:jc w:val="center"/>
              <w:rPr>
                <w:rFonts w:ascii="Times New Roman" w:hAnsi="Times New Roman" w:cs="Times New Roman"/>
                <w:color w:val="C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pacing w:val="-8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заявителей качеством предоставления на базе МФЦ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от числ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720" w:right="85" w:hanging="360"/>
              <w:jc w:val="center"/>
              <w:rPr>
                <w:rFonts w:ascii="Times New Roman" w:hAnsi="Times New Roman" w:cs="Times New Roman"/>
                <w:color w:val="C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pacing w:val="-8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время ожидания в очереди при  обращении за получением государственной  или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720" w:right="85" w:hanging="360"/>
              <w:jc w:val="center"/>
              <w:rPr>
                <w:rFonts w:ascii="Times New Roman" w:hAnsi="Times New Roman" w:cs="Times New Roman"/>
                <w:color w:val="C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pacing w:val="-8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ормированности населения о возможности получения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720" w:right="85" w:hanging="360"/>
              <w:jc w:val="center"/>
              <w:rPr>
                <w:rFonts w:ascii="Times New Roman" w:hAnsi="Times New Roman" w:cs="Times New Roman"/>
                <w:color w:val="C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pacing w:val="-8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ителей, обратившихся за получением государственных и муниципальных услуг в МФЦ, в соотношении к количеству жителей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Всего в 2024 году было израсходовано по данной программе  17837,2 тыс. руб., в т.ч. из районного бюджета – </w:t>
      </w:r>
      <w:r>
        <w:rPr>
          <w:rStyle w:val="S9"/>
          <w:rFonts w:cs="Times New Roman" w:ascii="Times New Roman" w:hAnsi="Times New Roman"/>
          <w:sz w:val="24"/>
          <w:szCs w:val="24"/>
        </w:rPr>
        <w:t xml:space="preserve">12977,2 </w:t>
      </w:r>
      <w:r>
        <w:rPr>
          <w:rFonts w:cs="Times New Roman" w:ascii="Times New Roman" w:hAnsi="Times New Roman"/>
          <w:sz w:val="26"/>
          <w:szCs w:val="26"/>
        </w:rPr>
        <w:t xml:space="preserve">тыс.руб., внебюджетные источники – </w:t>
      </w:r>
      <w:r>
        <w:rPr>
          <w:rStyle w:val="S9"/>
          <w:rFonts w:cs="Times New Roman" w:ascii="Times New Roman" w:hAnsi="Times New Roman"/>
          <w:sz w:val="24"/>
          <w:szCs w:val="24"/>
        </w:rPr>
        <w:t xml:space="preserve">4860,0 </w:t>
      </w:r>
      <w:r>
        <w:rPr>
          <w:rFonts w:cs="Times New Roman" w:ascii="Times New Roman" w:hAnsi="Times New Roman"/>
          <w:sz w:val="26"/>
          <w:szCs w:val="26"/>
        </w:rPr>
        <w:t xml:space="preserve">тыс.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Фактические показатели не значительно выше плановы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9"/>
          <w:rFonts w:cs="Times New Roman" w:ascii="Times New Roman" w:hAnsi="Times New Roman"/>
          <w:sz w:val="24"/>
          <w:szCs w:val="24"/>
        </w:rPr>
        <w:t xml:space="preserve">17837,2 </w:t>
      </w:r>
      <w:r>
        <w:rPr>
          <w:rFonts w:cs="Times New Roman" w:ascii="Times New Roman" w:hAnsi="Times New Roman"/>
          <w:sz w:val="26"/>
          <w:szCs w:val="26"/>
        </w:rPr>
        <w:t>тыс.руб. : 17348,0  тыс.руб. * 100% = 102,8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Style w:val="S9"/>
          <w:rFonts w:cs="Times New Roman" w:ascii="Times New Roman" w:hAnsi="Times New Roman"/>
          <w:sz w:val="26"/>
          <w:szCs w:val="26"/>
        </w:rPr>
        <w:t>Муниципальная</w:t>
      </w:r>
      <w:r>
        <w:rPr>
          <w:rFonts w:cs="Times New Roman" w:ascii="Times New Roman" w:hAnsi="Times New Roman"/>
          <w:sz w:val="26"/>
          <w:szCs w:val="26"/>
        </w:rPr>
        <w:t xml:space="preserve">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Обеспечение эффективного функционирования вспомогательных служб деятельности муниципальных учреждений Хворостянского района Самарской области» на 2023-2026 годы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ь муниципально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необходимых условий для эффективного функционирования вспомогательных служб с целью материально-технического, транспортного обеспечения, выполнение функций ЕДДС, а также эффективного выполнения иных муниципальных функ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рганизация автотранспортного обслуживания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содержания, технической эксплуатации и обслуживания объектов недвижимого и движимого имуществ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храны зданий и помещений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функций ЕДДС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муниципального района Хворостянский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вышение эффективности межмуниципального сотрудничества, использование потенциала связей для более эффективного решения основных зада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оверного учета имущества, обязательств, фактов хозяйственной деятельности, основных средств, товарно-материальных ценностей и денежных средств обслуживаемых учрежд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воевременное транспортное обслуживание муниципальных учреждений Хворостянкого района  согласно поданных заяво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е бюджетное учреждение муниципального района Хворостянский Самарской области «Ресурсный центр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2023-2026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овых потребностей реализации программы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яет – 73799,1 тыс. рублей, в т.ч. на 2024 год  – 23628,5 тыс.руб.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от 24.12.2024  №257/55 денежные средства на данную программу утверждены в сумме 23075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Целевые индикаторы эффективности программы за 2024 год составили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29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992"/>
        <w:gridCol w:w="993"/>
        <w:gridCol w:w="1237"/>
      </w:tblGrid>
      <w:tr>
        <w:trPr>
          <w:tblHeader w:val="true"/>
          <w:trHeight w:val="28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 план, т.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 факт, т.р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Закупка товаров, работ и услуг для государственных и муниципальных нуж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сего в 2024 году было израсходовано по данной программе 23628,5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3628,5 тыс.руб. : 23628,5  тыс.руб. * 100% = 10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Поддержка и развитие печатных средств массовой информации муниципального района Хворостянский на 2023-2026 годы»</w:t>
      </w:r>
      <w:r>
        <w:rPr>
          <w:rFonts w:cs="Times New Roman" w:ascii="Times New Roman" w:hAnsi="Times New Roman"/>
          <w:sz w:val="26"/>
          <w:szCs w:val="26"/>
        </w:rPr>
        <w:t xml:space="preserve">  разработана в целях обеспечения конституционного права жителей района на получение оперативной и достоверной информации о важнейших общественно-политических, социально-культурных событиях района, о деятельности органов исполнительной и представительной властей муниципального района Хворостянский, содействия формирования у жителей района высоких духовно-нравственных ценностей, патриотического сознания, любви к малой родине, воспитанию молодежи.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условия для развития печатного средства массовой информации муниципального района Хворостянский – газеты «Чагринские зори»;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ть информационную поддержку деятельности администрации муниципального района Хворостянски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Редакция газеты «Чагринские зори»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2023-2026 год.</w:t>
      </w:r>
    </w:p>
    <w:p>
      <w:pPr>
        <w:pStyle w:val="Normal"/>
        <w:spacing w:before="0" w:after="0"/>
        <w:ind w:firstLine="1134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Общий объем финансирования мероприятий муниципальной программы,  предусмотренный её паспортом составляет 18769,6 тыс.руб., </w:t>
      </w:r>
      <w:r>
        <w:rPr>
          <w:rFonts w:cs="Times New Roman" w:ascii="Times New Roman" w:hAnsi="Times New Roman"/>
          <w:sz w:val="26"/>
          <w:szCs w:val="26"/>
        </w:rPr>
        <w:t>объем финансовых потребностей для реализации программы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4 год составлял 5829,6 тыс.руб., в т.ч.  объем бюджетных ассигнований на реализацию мероприятий  муниципальной Программы, предусмотренный её паспортом, составил 3086,0 тыс.руб., за счет внебюджетных источников – 2743,6 тыс.руб. В соответствии с решением Собрания представителей муниципального района Хворостянский от 24.12.2024  №257/55 денежные средства из бюджета на данную программу утверждены в сумме 3838,0 тыс.руб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анной муниципальной программой  расходы составил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275"/>
        <w:gridCol w:w="1701"/>
        <w:gridCol w:w="1560"/>
        <w:gridCol w:w="1559"/>
        <w:gridCol w:w="1134"/>
        <w:gridCol w:w="1775"/>
      </w:tblGrid>
      <w:tr>
        <w:trPr>
          <w:trHeight w:val="7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-тие*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-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-ний на 2024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-вый расход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зультатив-ность проводим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ных мероприятий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ательск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.р.Хворост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полученные от внебюджетн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9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9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.р. Хворос тянск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.р.Хворост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полученные от внебюджетн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9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9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9,3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  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5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56,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районный бюдж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8,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7,9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дикаторы экономической и социальной эффективности реализации Программы:</w:t>
      </w:r>
    </w:p>
    <w:tbl>
      <w:tblPr>
        <w:tblW w:w="82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8"/>
        <w:gridCol w:w="1075"/>
        <w:gridCol w:w="1105"/>
        <w:gridCol w:w="1496"/>
      </w:tblGrid>
      <w:tr>
        <w:trPr>
          <w:trHeight w:val="360" w:hRule="atLeast"/>
          <w:cantSplit w:val="true"/>
        </w:trPr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индикатора 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зовый показатель</w:t>
              <w:br/>
              <w:t>на начало реализации</w:t>
              <w:br/>
              <w:t>Программы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 на 2024 год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right="218" w:hanging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факт  2024 год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right="21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% выполнения плана</w:t>
            </w:r>
          </w:p>
        </w:tc>
      </w:tr>
      <w:tr>
        <w:trPr>
          <w:trHeight w:val="360" w:hRule="atLeast"/>
          <w:cantSplit w:val="true"/>
        </w:trPr>
        <w:tc>
          <w:tcPr>
            <w:tcW w:w="3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катор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раж газеты «Чагринские зори», количество экземпляро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3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катор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 населения района, оформившего подписку на районную газету «Чагринские зори», %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дикаторы экономической и социальной эффективности реализации Программы выполнены. 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в 2024 году было израсходовано по данной программе  </w:t>
      </w:r>
      <w:r>
        <w:rPr>
          <w:rFonts w:cs="Times New Roman" w:ascii="Times New Roman" w:hAnsi="Times New Roman"/>
          <w:sz w:val="26"/>
          <w:szCs w:val="26"/>
          <w:lang w:eastAsia="ru-RU"/>
        </w:rPr>
        <w:t>5956,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., в том числе из районного бюдж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838,4 </w:t>
      </w:r>
      <w:r>
        <w:rPr>
          <w:rFonts w:cs="Times New Roman" w:ascii="Times New Roman" w:hAnsi="Times New Roman"/>
          <w:sz w:val="26"/>
          <w:szCs w:val="26"/>
        </w:rPr>
        <w:t>тыс.руб.</w:t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показатели расхода денежных средств выше плановы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5956,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 : 5829,6  тыс.руб. * 100% = 102,2 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</w:t>
      </w:r>
      <w:r>
        <w:rPr>
          <w:rStyle w:val="S9"/>
          <w:rFonts w:cs="Times New Roman" w:ascii="Times New Roman" w:hAnsi="Times New Roman"/>
          <w:sz w:val="26"/>
          <w:szCs w:val="26"/>
        </w:rPr>
        <w:t>Муниципальная</w:t>
      </w:r>
      <w:r>
        <w:rPr>
          <w:rFonts w:cs="Times New Roman" w:ascii="Times New Roman" w:hAnsi="Times New Roman"/>
          <w:sz w:val="26"/>
          <w:szCs w:val="26"/>
        </w:rPr>
        <w:t xml:space="preserve">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, поддержке семьи, материнства и детства, по социальной поддержке населения и осуществление деятельности  по опеке и попечительству в отношении совершеннолетних недееспособных граждан в  муниципальном районе Хворостянский Самарской области на 2024-2027 годы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 программы -  обеспечение успешной адаптации детей-сирот и детей, оставшихся  без попечения родителей, лиц из их числа в обществе и на рынке труда, создание условий для их мобильности, оказание семьям, детям и отдельным гражданам, попавшим в трудную жизненную ситуацию, помощи в реализации законных прав и интересов в улучшении их материального и социального положения, а также психологического статуса, обеспечение устройства совершеннолетних недееспособных граждан, защита их законных прав и интерес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приоритета семейного устройства детей-сирот и детей, оставшихся без попечения родите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прав детей-сирот и детей, оставшихся без попечения родите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полномочий по организации и осуществлению деятельности по опеке и попечительству в отношении несовершеннолетних граждан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явление и дифференцированный учет семей и детей, оказавшихся в трудной жизненной ситуации, нуждающихся в социальной поддержк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циальная реабилитация детей с ограниченными умственными и физическими возможност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частие в работе по профилактике безнадзорности, социального сиротства несовершеннолетних, защите их пра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обеспечение полномочий по организации и осуществлению деятельности по опеке и попечительству в отношении недееспособных совершеннолетних граждан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устройство совершеннолетних недееспособных граждан, защита их законных прав и интерес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У «Комитет по вопросам семьи, материнства и детства муниципального района Хворостянский Самарской област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Муниципальная программа реализуется в один этап - 2024-2027 го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бюджетных ассигнований данной программы составляет 29926,2 тыс.руб., в том числе на 2024 год объем финансирования составляет 6983,2 тыс. руб., их них: за счет средств областного бюджета – 6845,9 тыс. руб., за счет средств местного бюджета – 137,2 тыс. руб. В соответствии с решением Собрания представителей муниципального района Хворостянский от 24.12.2024  №257/55 денежные средства на данную программу утверждены в сумме 7262,0 тыс.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</w:t>
      </w:r>
      <w:r>
        <w:rPr/>
        <w:t xml:space="preserve"> году проводились следующие мероприятия: 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69"/>
        <w:gridCol w:w="1418"/>
        <w:gridCol w:w="1417"/>
        <w:gridCol w:w="1134"/>
        <w:gridCol w:w="152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 на 2024 год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й расход, 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ивность проводимых программных мероприятий,%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</w:rPr>
              <w:t>Исполнение г</w:t>
            </w:r>
            <w:r>
              <w:rPr>
                <w:rFonts w:cs="Times New Roman" w:ascii="Times New Roman" w:hAnsi="Times New Roman"/>
              </w:rPr>
              <w:t>осударственных полномочий органом местного самоуправления в сфере опеки и попечительства над несовершенно-летними лицами, содействию укреплению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Style w:val="Docdata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звитие системы защиты и обеспечения прав и интересов детей и отдельных категорий граждан (содержание  МКУ «Комитет по вопросам семьи, материнства и детства муниципального района Хворостянский» администрации Хворостянского района Сама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8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83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 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4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сего в 2024 году было израсходовано по данной программе  6983,2 тыс. руб.</w:t>
        <w:tab/>
        <w:t xml:space="preserve"> Фактические показатели соответствуют плановым по данной программ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983,2 тыс. руб. : 6983,2 тыс. руб. * 100% = 100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</w:t>
      </w:r>
      <w:r>
        <w:rPr>
          <w:rStyle w:val="S9"/>
          <w:rFonts w:cs="Times New Roman" w:ascii="Times New Roman" w:hAnsi="Times New Roman"/>
          <w:sz w:val="26"/>
          <w:szCs w:val="26"/>
        </w:rPr>
        <w:t>Муниципальная</w:t>
      </w:r>
      <w:r>
        <w:rPr>
          <w:rFonts w:cs="Times New Roman" w:ascii="Times New Roman" w:hAnsi="Times New Roman"/>
          <w:sz w:val="26"/>
          <w:szCs w:val="26"/>
        </w:rPr>
        <w:t xml:space="preserve"> программа  </w:t>
      </w:r>
      <w:r>
        <w:rPr>
          <w:rFonts w:cs="Times New Roman" w:ascii="Times New Roman" w:hAnsi="Times New Roman"/>
          <w:b/>
          <w:i/>
          <w:sz w:val="26"/>
          <w:szCs w:val="26"/>
        </w:rPr>
        <w:t>«Укрепление общественного здоровья» в муниципальном районе Хворостянский Самарской области на 2024-2026 годы и период до 2030 года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формирования у населения муниципального района Хворостянский Самарской области мотивации к ведению здорового образа жизн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овлечение граждан в практику здорового образа жизни и стимулирование отказ от вредных привычек, включая потребление алкоголя, табака и нерациональное питани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 xml:space="preserve">формирование у различных возрастных и социальных групп мотивации для оздоровления и ведения здорового образа жизн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оздание условий для профилактики социально-значимых заболев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оздание условий выездным формам медицинского обслуживания на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налаживание эффективного межведомственного взаимодействия в вопросах охраны здоровь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овышение уровня медицинских и гигиенических знаний населения и создание условий для самореализации личности по сохранению и укреплению собственного здоровь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 муниципально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ГБУЗ СО «Хворостянская центральная районная больница»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ГКУ СО «Комплексный центр социального обслуживания населения  Юго-Западного округа» отделение м.р. Хворостянский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ГКУ СО «ГУ УСЗН Юго-Западного округа управления» по муниципальному району   Хворостянский (по согласованию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МУП ТРК «Спектр»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Отдел ЗАГС муниципального района Хворостянский Самарской области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МАУ Хворостянского района Самарской области редакция  газеты «Чагринские зор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Территориальный отдел Юго-Западного Управления Министерства науки и  образования Самарской области м.р Хворостянский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МАУ Физкультурно-оздоровительный комплекс «Виктори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ГБПОУ «Хворостянский государственный техникум им. Ю.Рябова»  (по согласованию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Отдел молодежи Администрации м.р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«МКУ «Комитет по вопросам семьи, материнства и детства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 xml:space="preserve"> Отдел по физической культуре и спорту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МБУ «Межпоселенческое управление культуры» муниципального района    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 xml:space="preserve">Районная общественная организация Ветеранов войны, труда   и  вооруженных сил и правоохранительных органов (по согласованию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овет инвалидов муниципального   района Хворостянский Самарской области  (по согласовани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реализуется в 2 этап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I этап – 2024-2026 год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II этап – 2027-2030 го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за счет средств районного бюджета в пределах лимитов бюджетных обязательств на реализацию программы, предусматриваемых на соответствующий финансовый год соответствующим главным распорядителям средств районного бюджета в установленном порядк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овых потребностей на весь период реализации программы составляет 20,9 тыс.руб., в т ч.  объем бюджетных ассигнований на реализацию мероприятий на 2024 год муниципальной программы, предусмотренный её паспортом, составляет 6,9 тыс.руб. В соответствии с решением Собрания представителей муниципального района Хворостянский от 24.12.2024  №257/55 денежные средства на данную программу утверждены в сумме 7,0 тыс. руб.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амках реализации данной программы были проведены следующие мероприятия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733"/>
        <w:gridCol w:w="1519"/>
        <w:gridCol w:w="1910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4 год (тыс. руб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ивно-сть проводимых программных мероприятий</w:t>
            </w:r>
          </w:p>
        </w:tc>
      </w:tr>
      <w:tr>
        <w:trPr>
          <w:trHeight w:val="195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аннеров, буклетов для профилактики социально-значимых заболев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офилактики социально-значимых заболеваний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В т.ч. район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в 2024 году было израсходовано по данной программе  6,9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,9 тыс.руб. : 6,9 тыс.руб. * 100% = 100,0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</w:t>
      </w:r>
      <w:r>
        <w:rPr>
          <w:rStyle w:val="S9"/>
          <w:rFonts w:cs="Times New Roman" w:ascii="Times New Roman" w:hAnsi="Times New Roman"/>
          <w:sz w:val="26"/>
          <w:szCs w:val="26"/>
        </w:rPr>
        <w:t>Муниципальная</w:t>
      </w:r>
      <w:r>
        <w:rPr>
          <w:rFonts w:cs="Times New Roman" w:ascii="Times New Roman" w:hAnsi="Times New Roman"/>
          <w:sz w:val="26"/>
          <w:szCs w:val="26"/>
        </w:rPr>
        <w:t xml:space="preserve"> программа </w:t>
      </w:r>
      <w:r>
        <w:rPr>
          <w:rFonts w:cs="Times New Roman" w:ascii="Times New Roman" w:hAnsi="Times New Roman"/>
          <w:b/>
          <w:i/>
          <w:sz w:val="26"/>
          <w:szCs w:val="26"/>
        </w:rPr>
        <w:t>«Создание благоприятных условий в целях привлечения медицинских работников для работы    в   государственном   бюджетном учреждении здравоохранения,      расположенных      на территории муниципального района Хворостянский  Самарской области на 2024-2026 годы»</w:t>
      </w:r>
      <w:r>
        <w:rPr>
          <w:rFonts w:cs="Times New Roman" w:ascii="Times New Roman" w:hAnsi="Times New Roman"/>
          <w:sz w:val="26"/>
          <w:szCs w:val="26"/>
        </w:rPr>
        <w:t xml:space="preserve"> разработана в целях обеспечения системы здравоохранения в муниципальном районе Хворостянский Самарской области высококвалифицированными специалист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влечение   и   поддержка  медицинских работников (врачей, среднего медицинского персонала)   для   работы   в   государственном бюджетном учреждении     здравоохранения,     расположенного на территории     муниципального     района Хворостянский 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востребованными высококвалифицированными  медицинскими кадрами (врачами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  качества   оказания квалифицированной медицинской  помощи жителям 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естижа профессии медицинских работни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включает следующие приоритетные направления:               укомплектованность штатных должностей врачей и среднего медицинского персонал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ность населения врачебными кадр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ельный   вес   медицинских   работников (врачей), получивших меры социальной поддержки и обратившихся в Администрацию муниципального   района Хворостянский Самарской области за мерами социальной поддерж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врачей, привлеченных для работы на вакантные должности   в   государственное   бюджетное учреждение здравоохранения,      расположенного      на территории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  студентов,   успешно (на «4» и «5»)   осваивающих курс обучения, обучающихся в высших медицинских учебных заведениях по договорам о целевом обуч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и основных мероприяти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я   муниципального  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 муниципально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дминистрация муниципального района Хворостянский района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 редакция  газеты «Чагринские зори»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БУЗ СО «Хворостянская центральная районная больница»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по физической культуре и спорту Аминистрации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альный отдел Хворостянский   Юго-Западного Управления Министерства науки и образования Самарской области  (по согласованию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по строительству  Администрации муниципального района Хворостянск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итет  по управлению муниципальным имуществом Администрации муниципального района Хворостянск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 реализации муниципальной программы: 2024-2026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за счет средств районного бюджета составляет 1738,0 тыс.руб, в том числе в 2024 году – 418,0 тыс. руб.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амках реализации данной программы были проведены следующие меропри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698"/>
        <w:gridCol w:w="1431"/>
        <w:gridCol w:w="2734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4 год (тыс. руб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9"/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проводимых программных мероприятий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 и   поддержка  медицинских работников (врачей, среднего медицинского персонала)   для   работы   в   государственном бюджетном учреждении     здравоохранения,     расположенного на территории     муниципального     района Хворостянский  Самар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еспечение востребованными высококвалифицированными  медицинскими кадрами (врачам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вышение   качества   оказания квалифицированной медицинской  помощи жителям  муниципального района Хворостянский Сама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вышение престижа профессии медицинских работников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и студентам высших учебных заведений и ординаторам  1000 рублей ежемесячно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8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68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лачена стипендия 5 студентам, в размере 1000 рублей, за период с 01.01.-31.08.2024 год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ем 7 студентам за период с 01.09.24-31.12.2024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удентам  вновь поступившим за период  с 01.09.2024-31.12.202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418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418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В т.ч. район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418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9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S9"/>
                <w:rFonts w:cs="Times New Roman" w:ascii="Times New Roman" w:hAnsi="Times New Roman"/>
                <w:sz w:val="26"/>
                <w:szCs w:val="26"/>
              </w:rPr>
              <w:t>418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целевых показателей (индикаторов) муниципальной программы на 2024год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265"/>
        <w:gridCol w:w="1134"/>
        <w:gridCol w:w="1417"/>
        <w:gridCol w:w="1276"/>
        <w:gridCol w:w="1418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индика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 -ния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целевого показателя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выпол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омплектованность врач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рачей, привлеченных для работы на вакантные должности в государственном бюджетном учреждении здравоохранения, расположенных на территории муниципального района Хворостянский  Сама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 с высшим медицинским образованием, завершившим профессиональное обучение, обратившиеся за получением единовременного пособия в размере 200  тысяч рублей на об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 среднего медицинского персонала, привлеченных для работы на вакантные должности в государственном бюджетном учреждении здравоохранения, расположенных на территории муниципального района Хворостянский  Сама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73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 со средне-специальным медицинским образованием, завершившим профессиональное обучение, обратившиеся за получением единовременного пособия в размере 50  тысяч рублей на об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фориентационной работы в выпускных классах общеобразовательных шк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во меропр 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от 24.12.2024 №257/55 денежные средства на данную программу утверждены в сумме 418,0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сего в 2024 году было израсходовано по данной программе  418,0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18,0 тыс.руб. : 418,0 тыс.руб. * 100% = 100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ConsPlusNormal"/>
        <w:spacing w:lineRule="auto" w:line="276"/>
        <w:ind w:firstLine="567"/>
        <w:jc w:val="both"/>
        <w:rPr>
          <w:rStyle w:val="S9"/>
          <w:b/>
          <w:b/>
          <w:sz w:val="26"/>
          <w:szCs w:val="26"/>
        </w:rPr>
      </w:pPr>
      <w:r>
        <w:rPr>
          <w:sz w:val="26"/>
          <w:szCs w:val="26"/>
        </w:rPr>
        <w:t>21.</w:t>
      </w:r>
      <w:r>
        <w:rPr>
          <w:rStyle w:val="S9"/>
          <w:sz w:val="26"/>
          <w:szCs w:val="26"/>
        </w:rPr>
        <w:t xml:space="preserve"> </w:t>
      </w:r>
      <w:r>
        <w:rPr/>
        <w:t xml:space="preserve"> </w:t>
      </w:r>
      <w:r>
        <w:rPr>
          <w:rStyle w:val="S9"/>
          <w:sz w:val="26"/>
          <w:szCs w:val="26"/>
        </w:rPr>
        <w:t xml:space="preserve">Муниципальная программа </w:t>
      </w:r>
      <w:r>
        <w:rPr>
          <w:rStyle w:val="S9"/>
          <w:b/>
          <w:sz w:val="26"/>
          <w:szCs w:val="26"/>
        </w:rPr>
        <w:t>«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района Хворостянский Самарской области на период 2024 - 2028 годы».</w:t>
      </w:r>
    </w:p>
    <w:p>
      <w:pPr>
        <w:pStyle w:val="Normal"/>
        <w:spacing w:before="0" w:after="0"/>
        <w:ind w:firstLine="567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Целью муниципальной программы являются: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противодействие терроризму, обеспечение безопасности граждан и антитеррористической защищенности потенциальных объектов террористических посягательств (далее - ПОТП), в том числе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формирование у населения толерантного поведения, культурного самосознания.</w:t>
      </w:r>
    </w:p>
    <w:p>
      <w:pPr>
        <w:pStyle w:val="Normal"/>
        <w:spacing w:before="0" w:after="0"/>
        <w:ind w:firstLine="708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информирование населения муниципального района Хворостянский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содействие правоохранительным органам в выявлении и пресечении правонарушений и преступлений данной категории, а также ликвидации их последствий;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пропаганда толерантного отношения к людям других национальностей и религиозных конфессий;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организация воспитательной и профилактической работы среди детей и молодежи, направленная на устранение причин и условий, способствующих экстремистским, межнациональным и межконфессиональным проявлениям;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противодействие распространению идеологии терроризма и экстремизма и активизации работы по информационно-профилактическому обеспечению антитеррористических мероприятий;</w:t>
      </w:r>
    </w:p>
    <w:p>
      <w:pPr>
        <w:pStyle w:val="Normal"/>
        <w:spacing w:before="0" w:after="0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- выявление причин и условий, способствующих возникновению и распространению терроризма и экстремизма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Заказчик Программы: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Разработчик и исполнители Программы: 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•</w:t>
      </w:r>
      <w:r>
        <w:rPr>
          <w:rStyle w:val="S9"/>
          <w:rFonts w:cs="Times New Roman" w:ascii="Times New Roman" w:hAnsi="Times New Roman"/>
          <w:sz w:val="26"/>
          <w:szCs w:val="26"/>
        </w:rPr>
        <w:tab/>
        <w:t>Антитеррористическая комиссия администрации муниципального района Хворостянский;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•</w:t>
      </w:r>
      <w:r>
        <w:rPr>
          <w:rStyle w:val="S9"/>
          <w:rFonts w:cs="Times New Roman" w:ascii="Times New Roman" w:hAnsi="Times New Roman"/>
          <w:sz w:val="26"/>
          <w:szCs w:val="26"/>
        </w:rPr>
        <w:tab/>
        <w:t>Учреждения и организации различных форм собственности муниципального района Хворостянский;</w:t>
      </w:r>
    </w:p>
    <w:p>
      <w:pPr>
        <w:pStyle w:val="Normal"/>
        <w:spacing w:before="0" w:after="0"/>
        <w:ind w:firstLine="708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•</w:t>
      </w:r>
      <w:r>
        <w:rPr>
          <w:rStyle w:val="S9"/>
          <w:rFonts w:cs="Times New Roman" w:ascii="Times New Roman" w:hAnsi="Times New Roman"/>
          <w:sz w:val="26"/>
          <w:szCs w:val="26"/>
        </w:rPr>
        <w:tab/>
        <w:t>Общественные организации и объединения муниципального района Хворостянский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Сроки реализации Программы: 2024-2028 годы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Ожидаемые конечные результаты реализации программы (показатели эффективности)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совершенствование форм и методов работы органов местного самоуправления по участию в профилактике терроризма и экстремизма, а также в минимизации и (или) ликвидации последствий проявлений терроризма и экстремизма;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распространение национальной и религиозной терпимости в среде учащихся образовательных учрежд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гармонизация межнациональных и межконфессиональных отношений, повышение уровня этносоциальной комфорт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формирование нетерпимости ко всем фактам террористических и экстремистских проявл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- укрепление в молодежной среде межэтнического согласия;</w:t>
      </w:r>
    </w:p>
    <w:p>
      <w:pPr>
        <w:pStyle w:val="Normal"/>
        <w:spacing w:before="0" w:after="0"/>
        <w:ind w:firstLine="708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- недопущение создания и деятельности националистических экстремистских группировок.</w:t>
      </w:r>
    </w:p>
    <w:p>
      <w:pPr>
        <w:pStyle w:val="Normal"/>
        <w:spacing w:before="0" w:after="0"/>
        <w:ind w:firstLine="708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>
          <w:rStyle w:val="S9"/>
          <w:rFonts w:cs="Times New Roman" w:ascii="Times New Roman" w:hAnsi="Times New Roman"/>
          <w:sz w:val="26"/>
          <w:szCs w:val="26"/>
        </w:rPr>
        <w:t>Общий объем финансирования программы – 2764,5 тыс. рублей., на 2024 год – 587,7 тыс. рублей, в т.ч. бюджет администрации муниципального района Хворостянский – 323,0 тыс. рублей, бюджет АСП Хворостянка – 228,7 тыс. рублей,</w:t>
      </w:r>
    </w:p>
    <w:p>
      <w:pPr>
        <w:pStyle w:val="Normal"/>
        <w:spacing w:before="0" w:after="0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>бюджет МАУ «Ресурсный центр» - 36,0 тыс. руб.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решением Собрания представителей муниципального района Хворостянский от 24.12.2024  №257/55 денежные средства на данную программу утверждены в сумме 344,0 тыс.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6"/>
          <w:szCs w:val="26"/>
        </w:rPr>
        <w:t xml:space="preserve">  </w:t>
      </w:r>
      <w:r>
        <w:rPr/>
        <w:t xml:space="preserve">В 2024 году проводились следующие мероприятия: 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69"/>
        <w:gridCol w:w="1418"/>
        <w:gridCol w:w="1417"/>
        <w:gridCol w:w="1134"/>
        <w:gridCol w:w="152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 на 2024 год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й расход, 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ивность проводимых программных мероприятий,%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и материальное стимулирование общественной организации «Хворостянское ДН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сельского поселения Хворост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антитеррористической безопасности мест массового пребывания людей. Договор с Росгвардией на обслуживание кнопки тревожной сигнализации здания администрации муниципального района Хворостянск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МАУ «Ресурс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вязи ПАО «Мегафон» на обеспечение функционирования системы видеонаблюдения в с. Хворостя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электроснабжение 3 камер видеонаблюдения на опорах ЛЭП АО «ССК» по договору энергоснабжения с ПАО «Самараэнерго» на обеспечение функционирования системы видеонаблюдения в с. Хворостя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0</w:t>
            </w:r>
          </w:p>
        </w:tc>
      </w:tr>
      <w:tr>
        <w:trPr>
          <w:trHeight w:val="2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электроснабжение 2 камер видеонаблюдения на опорах ЛЭП ПАО «МРСК Волги» по договору энергоснабжения на обеспечение функционирования системы видеонаблюдения в с. Хворостя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 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,2</w:t>
            </w:r>
          </w:p>
        </w:tc>
      </w:tr>
    </w:tbl>
    <w:p>
      <w:pPr>
        <w:pStyle w:val="Normal"/>
        <w:spacing w:before="0" w:after="0"/>
        <w:jc w:val="both"/>
        <w:rPr>
          <w:rStyle w:val="S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езультат реализации муниципальной программы АТК за 2024 год.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1807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(попытка совершения) террористических актов на территории муниципального района Хворостянский     (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- мероприятие эффекти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актов экстремистской направленности против соблюдения прав и свобод человека на территории  муниципального района Хворостянский (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- мероприятие эффекти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населения (молодежи) в мероприятиях профилактической направленности в области противодействия терроризму (3 сентября) (чел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% - мероприятие не достаточно эффекти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 (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% - мероприятие эффекти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общественных местах     (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% - мероприятие эффективно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Style w:val="S9"/>
          <w:rFonts w:cs="Times New Roman" w:ascii="Times New Roman" w:hAnsi="Times New Roman"/>
          <w:sz w:val="28"/>
          <w:szCs w:val="28"/>
          <w:lang w:eastAsia="ru-RU"/>
        </w:rPr>
        <w:t>Из 5 показателей – 4 показателя эффективны, 1 недостаточно эффективе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мероприятия по муниципальной программе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филактика терроризма и экстремизма, а также минимизации и (ил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ликвидации последствий проявлений терроризма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экстремизма на территории муниципального района Хворостян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марской области на период 2024-2028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в 2024 году достигли поставленных целе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 в 2024 году было израсходовано по данной программе  571,3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71,3 тыс.руб. : 587,7 тыс.руб. * 100% = 97,2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 Муниципальная программа</w:t>
      </w:r>
      <w:r>
        <w:rPr>
          <w:rFonts w:cs="Times New Roman" w:ascii="Times New Roman" w:hAnsi="Times New Roman"/>
          <w:b/>
          <w:sz w:val="26"/>
          <w:szCs w:val="26"/>
        </w:rPr>
        <w:t xml:space="preserve"> "Развитие сельского хозяйства и регулирования рынков сельскохозяйственной продукции, сырья и продовольствия муниципального района Хворостянский Самарской области до 2030 года"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ие условий для стабильного функционирования сельского хозяйства муниципального района Хворостянский в условиях действия норм и правил Всемирной торговой организаци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финансовой устойчивости сельскохозяйственных товаропроизводителей муниципального района Хворостянск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объемов производства сельскохозяйственной продукции и пищевых продуктов в муниципальном районе Хворостянск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роизводство и повышение эффективности использования в сельском хозяйстве земельных и других ресурсо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онкурентоспособности производимой на территории муниципального района Хворостянский сельскохозяйственной продук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Хворостянский, обновление и модернизация основных фондо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занятости и уровня жизни сельского населения муниципального района Хворостянск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лых форм хозяйствования, в том числе посредством создания новых крестьянских (фермерских) хозяйств и организации семейных животноводческих ферм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вовлеченных в субъекты МСП, осуществляющих деятельность в сфере сельского хозяйства,  в том числе за счет средств господдержки;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принятых членов СПоК (кроме кредитных) из числа субъектов МСП, включая ЛПХ и К(Ф)Х, в году предоставления государственной поддержк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СМСП, выведенных на экспорт при поддержке центров (агентств) координации поддержки экспортно-ориентированных субъектов МС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30 год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муниципальной программы до 2030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 составляет 399295 тыс.руб., в т.ч. местный бюджет – 3120 тыс.руб., областной бюджет – 396175 тыс.руб.  На 2024 год программой заложено 24914 тыс.руб., в т.ч. из местного бюджета 1012,0 тыс.руб., из областного бюджета – 23902,0 тыс.руб. В соответствии с решением Собрания представителей муниципального района Хворостянский от 24.12.2024  №257/55 денежные средства на данную программу утверждены в сумме 25193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й программы выполнены следующи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09"/>
        <w:gridCol w:w="1276"/>
        <w:gridCol w:w="1337"/>
        <w:gridCol w:w="1214"/>
        <w:gridCol w:w="1382"/>
      </w:tblGrid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№ 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 фин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-ний на 2024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ссовый расх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ивность проводимых программных мероприятий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поддержка оказана в полном объеме</w:t>
            </w:r>
          </w:p>
        </w:tc>
      </w:tr>
      <w:tr>
        <w:trPr>
          <w:trHeight w:val="70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поддержка оказана в полном объеме</w:t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на про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ероприятий по отлову и содержанию безнадзорных животных на территори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поддержка оказана в полном объеме</w:t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МКУ «Управление сельского хозяйства муниципального района Хворостянский» (оплата труда, налоги и сборы, прочие затраты на содержание аппарата Управления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 и местны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2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2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:   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1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1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.    бюджет       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     бюджет       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90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90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в 2024 году было израсходовано по данной программе  24913,7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913,7 тыс.руб. : 24913,7 тыс.руб. * 100% = 100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</w:r>
    </w:p>
    <w:p>
      <w:pPr>
        <w:pStyle w:val="ConsNonformat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 Муниципальная программа </w:t>
      </w:r>
      <w:r>
        <w:rPr>
          <w:rFonts w:cs="Times New Roman" w:ascii="Times New Roman" w:hAnsi="Times New Roman"/>
          <w:b/>
          <w:sz w:val="26"/>
          <w:szCs w:val="26"/>
        </w:rPr>
        <w:t>«Переселение граждан из аварийного жилищного фонда, признанного таковым до 1 января 2017 года» до 2024 год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Целью муниципальной программы являет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устойчивого сокращения непригодного для проживания жилищного фонда; решение жилищных проблем граждан, проживающих в аварийном жилищном фонде на территории муниципального района Хворостянский Самарской области, признанном аварийным до 1 января 2017 года; создание безопасных и комфортных условий проживания граждан, переселен</w:t>
        <w:softHyphen/>
        <w:t>ных из аварийного жилищного фонда; стимулирование развития жилищного строительства; содействие реформированию жилищно-коммунального хозяйства; ввод в эксплуатацию дополнительной жилой площади и повышение эффективности использования террито</w:t>
        <w:softHyphen/>
        <w:t xml:space="preserve">рий застройки; </w:t>
      </w:r>
      <w:r>
        <w:rPr>
          <w:rFonts w:cs="Times New Roman" w:ascii="Times New Roman" w:hAnsi="Times New Roman"/>
          <w:spacing w:val="-6"/>
          <w:sz w:val="26"/>
          <w:szCs w:val="26"/>
        </w:rPr>
        <w:t>получение государственной поддержки за счет средств государственной корпо</w:t>
        <w:softHyphen/>
        <w:t>рации – Фонда содействия реформи</w:t>
        <w:softHyphen/>
        <w:t>рованию жилищно-коммунального хозяй</w:t>
        <w:softHyphen/>
        <w:t xml:space="preserve">ства (далее – Фонд); </w:t>
      </w:r>
      <w:r>
        <w:rPr>
          <w:rFonts w:cs="Times New Roman" w:ascii="Times New Roman" w:hAnsi="Times New Roman"/>
          <w:sz w:val="26"/>
          <w:szCs w:val="26"/>
        </w:rPr>
        <w:t>снос или реконструкция аварийных многоквартирных дом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благоустроенного жилищного фонд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тие жилищного строительства на территории муниципального района Хворостянский Самарской обла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существление проектов строительства многоквартирных домов с применением современных технолог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оставление государственной поддержки на переселение граждан из аварийного жилищного фон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программы -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муниципальной программы - МКУ «Управление по строительству и жилищно-коммунальному хозяйству» муниципального района Хворостянск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муниципальной программы 2019-2024 г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реализуется в пять этап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этап: 2019 – 2020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 этап: 2020– 2021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I этап: 2021–2022 годы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 этап: 2022 –2023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 этап: 2022–2024 год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за счет всех источников финансирования в 2019 - 2024 годах составляет 122817,4 рублей, из ни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редства Фонда – 92743,2 рубл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22942,3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местного бюджета – 7 131 881,29 рублей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в 2024 году 5823,9 тыс.руб. из ни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редства Фонда- 5532,7тыс.руб., средства областного бюджета – 0 рублей; средства местного бюджета – 291,2 тыс. рублей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брания представителей муниципального района Хворостянский от 24.12.202 №257/55 денежные средства на данную программу утверждены в сумме 5824,0 тыс.руб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анной муниципальной программой  расходы составил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559"/>
        <w:gridCol w:w="1417"/>
        <w:gridCol w:w="1560"/>
        <w:gridCol w:w="1559"/>
        <w:gridCol w:w="1134"/>
        <w:gridCol w:w="1775"/>
      </w:tblGrid>
      <w:tr>
        <w:trPr>
          <w:trHeight w:val="7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-тие*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-тель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-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-ний на 2024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-вый расход 2024 г.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зультативно-сть проводим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ных мероприятий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помещений в домах блокированной застрой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УСЖКХ м.р.Хворостянск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.р.Хворост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елено 98,4 кв.м., приобретено 2 жилых помещения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Студенц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23, 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23,9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 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23,9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.ч. Фон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32,7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2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в 2024 году было израсходовано по данной программе  5823,9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823,9 тыс.руб. : 5823,9 тыс.руб. * 100% = 100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6"/>
          <w:szCs w:val="26"/>
        </w:rPr>
        <w:t xml:space="preserve">24. Муниципальная программа муниципального района Хворостянский Самарской области </w:t>
      </w:r>
      <w:r>
        <w:rPr>
          <w:b/>
          <w:sz w:val="26"/>
          <w:szCs w:val="26"/>
        </w:rPr>
        <w:t>«Молодой семье – доступное жилье» до 2027 года.</w:t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казание государственной поддержки в решении  жилищной проблемы молодых семей, проживающих в муниципальном районе Хворостянский, признанных в установленном порядке, нуждающимися в улучшении жилищных услов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оставление молодым семьям-участникам программы социальных выплат на приобретение жилья  или строительство индивидуального жилого дома за счет средств местного бюджета, в том числе с учетом планируемых к поступлению в местный бюджет средств федерального бюджета и областного бюджета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условий для привлечения молодыми семьями собственных средств, дополнительных финансовых средств, кредитных и других организаций, предоставляющих кредиты и займы для приобретения жилья или строительства индивидуального жилья, в том числе ипотечные жилищные креди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государственная поддержка молодых семей при рождении (усыновлении)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здание условий для повышения доступности жилья молодым семь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вышение уровня обеспеченности населения жилья путем увеличения объема жилищного строи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программы -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ейшие целевые индикаторы и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социальных выплат,    предоставленных молодым семьям с использованием средств местного бюджета, в том числе с учетом планируемых к поступлению в местный бюджет средств федерального бюджета и средств областного бюджета;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3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- количество молодых семей, получивших социальную выплату на приобретение жилья или создание объекта индивидуального жилищного строитель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молодых семей, улучшивших               жилищные  условия (в том числе с использованием ипотечных кредитов и займов) при оказании  содействия за счет средств местного бюджета, в том числе с учетом планируемых к поступлению в местный бюджет средств федерального бюджета и средств обла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- до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молодых семей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олучивших социальную выплату на приобретение жилья или создание объекта индивидуального жилищного строительства в общем количестве молодых семей, изъявивших желание получить социальную выплату в очередном финансовом го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этапы реализации программы</w:t>
        <w:tab/>
        <w:t>- 2016 - 2027 г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за счет всех источников финансирования в 2016 - 2027 годах составляет 44270,0 тыс.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в 2024 году 4560,0 тыс.руб. из ни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80,0 тыс.руб., средства областного бюджета – 380,0 тыс. рублей, средства местного бюджета – 330,0 тыс. рублей, внебюджетные источники 3770,0 тыс.руб. В соответствии с решением Собрания представителей муниципального района Хворостянский от 24.12.202 №257/55 денежные средства на данную программу утверждены в сумме 1055,0 тыс.руб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анной муниципальной программой  расходы составил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551"/>
        <w:gridCol w:w="1843"/>
        <w:gridCol w:w="1417"/>
        <w:gridCol w:w="1276"/>
        <w:gridCol w:w="1843"/>
      </w:tblGrid>
      <w:tr>
        <w:trPr>
          <w:trHeight w:val="7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-тие*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-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-ний на 2024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-вый расход, тыс.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зультативно-сть проводим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ных мероприятий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 : 1- Тиллоева С.А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всех уровн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3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3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  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%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9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,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6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%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в 2024 году было израсходовано по данной программе  4560,0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560,0 тыс.руб. : 4560,0 тыс.руб. * 100% = 100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i/>
          <w:sz w:val="26"/>
          <w:szCs w:val="26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Оказание дополнительных мер социальной поддержки и социальной помощи для отдельных категорий граждан (членов семей участников СВО)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го района Хворостянский Самарской области на 2024-2026»</w:t>
      </w:r>
      <w:r>
        <w:rPr>
          <w:rFonts w:cs="Times New Roman" w:ascii="Times New Roman" w:hAnsi="Times New Roman"/>
          <w:i/>
          <w:sz w:val="26"/>
          <w:szCs w:val="26"/>
        </w:rPr>
        <w:t xml:space="preserve"> 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 обеспечение комплекса дополнительных мер социальной поддержки и социальной помощи отдельным категориям граждан (членов семей участников СВО) на территории муниципального района Хворостянский Самарской области, снижение социальной напряженности среди данной категории граждан, развитие патриотизма населения Хворостянск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Создание условий социальной поддержки и защи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ов семей участников специальной военной опер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Организация мероприятий по социальной адаптации, психологической и медико-социальной реабилитации членов семей участников С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Создание условий для повышения уровня и кач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и членов семей участников С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Пропаганда патриотизма среди жителей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Обеспечение благоприятных условий для взаимодействия населения муниципального района Хворостянский с членами семей участников С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рганизация мероприятий  (проводы, встреча, сборам участников специальной военной операции, прощанию и захоронению погибших участников специальной военной операции и т.д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программы -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азработчики муниципальной программы - Администрация муниципального района Хворостянский Сама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муниципальной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Редакция газеты «Чагринские зори» муниципального района Хворостянский Самарской области» (далее — MAУ «Чагринские зори»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униципальное казенное учреждение Комитет по вопросам семьи материнства и детства муниципального района Хворостянский Самарской области (далее — MKУ КСМиД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дел молодежи администрации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дел по физической культуре и спорту администрации муниципального района Хворостянский Самар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и сельских поселений муниципального района Хворостянский Самарской области (далее – АСП) (по согласованию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сударственное бюджетное учреждение здравоохранения Самарской области «Хворостянская центральная районная больница» (далее — Хворостянская ЦРБ) (по согласованию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сударственное казенное учреждение Самарской области «Комплексный центр социального обслуживания населения Юго-Западного округа» отделение муниципального района Хворостянский (далее — ГКУ КЦСОН) (по согласованию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ерриториальный центр занятости населения муниципального района Хворостянский Государственное казенное учреждение Самарской области «Управляющий центр занятости населения» (далее — Территориальный ЦЗН) (по согласованию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«Ресурсный центр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Межпоселенческое управление культуры» (далее – МБУ «МУК»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рассчитана на период с 2024 по 2026 го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составляет 2075,0 тыс. рублей, на 2024 год – 75,0 тыс.руб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. В соответствии с решением Собрания представителей муниципального района Хворостянский от 24.12.202 №257/55 денежные средства на данную программу утверждены в сумме 200,0 тыс.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анной муниципальной программой  расходы составили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551"/>
        <w:gridCol w:w="1559"/>
        <w:gridCol w:w="1276"/>
        <w:gridCol w:w="1134"/>
        <w:gridCol w:w="2410"/>
      </w:tblGrid>
      <w:tr>
        <w:trPr>
          <w:trHeight w:val="7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-тие*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-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-ний на 2024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-вый расход, тыс.руб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зультативно-сть проводим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ных мероприятий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кций для военнослужащих - участников CBO и членов их семей (Новый год, 1 сентября, день матери и т.д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0" w:right="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олучение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дрес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й помощи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оддерж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ленов семей участников CBO, оказавшихс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рудной жизненной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105"/>
                <w:sz w:val="24"/>
              </w:rPr>
              <w:t xml:space="preserve">Компенсация затрат членами семей участников СВО, </w:t>
            </w:r>
            <w:r>
              <w:rPr>
                <w:rFonts w:cs="Times New Roman" w:ascii="Times New Roman" w:hAnsi="Times New Roman"/>
                <w:sz w:val="24"/>
              </w:rPr>
              <w:t>проживающим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ерритории муниципального района Хворостянский Самарской области на ремонт крыши жилого помещения, находящегося в собственност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ые ремонтные работы (замена газового котла, счетчика, канализации и т.д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</w:rPr>
              <w:t>Повышение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</w:rPr>
              <w:t>уровня</w:t>
            </w:r>
            <w:r>
              <w:rPr>
                <w:rFonts w:cs="Times New Roman"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а жизн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членов семей участнико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CBO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местны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в 2024 году было израсходовано по данной программе  75,0 тыс. руб.</w:t>
        <w:tab/>
        <w:t xml:space="preserve"> Фактические показатели соответствуют плановы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5,0 тыс.руб. : 75,0  тыс.руб. * 100% = 100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счита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высокоэффектив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инспектор п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нутреннему финансовому контролю</w:t>
        <w:tab/>
        <w:tab/>
        <w:tab/>
        <w:tab/>
        <w:t>И.Е. Зайцева</w:t>
      </w:r>
    </w:p>
    <w:sectPr>
      <w:footerReference w:type="default" r:id="rId2"/>
      <w:type w:val="nextPage"/>
      <w:pgSz w:w="11906" w:h="16838"/>
      <w:pgMar w:left="1701" w:right="851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3">
    <w:name w:val="s3"/>
    <w:qFormat/>
    <w:rPr/>
  </w:style>
  <w:style w:type="character" w:styleId="S9">
    <w:name w:val="s9"/>
    <w:qFormat/>
    <w:rPr/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59:00Z</dcterms:created>
  <dc:creator>Нарченковы</dc:creator>
  <dc:description/>
  <cp:keywords/>
  <dc:language>en-US</dc:language>
  <cp:lastModifiedBy>Зайцева</cp:lastModifiedBy>
  <cp:lastPrinted>2025-03-31T16:02:00Z</cp:lastPrinted>
  <dcterms:modified xsi:type="dcterms:W3CDTF">2025-03-31T12:08:00Z</dcterms:modified>
  <cp:revision>80</cp:revision>
  <dc:subject/>
  <dc:title/>
</cp:coreProperties>
</file>